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1">
                <wp:simplePos x="0" y="0"/>
                <wp:positionH relativeFrom="margin">
                  <wp:posOffset>-71755</wp:posOffset>
                </wp:positionH>
                <wp:positionV relativeFrom="paragraph">
                  <wp:posOffset>11430</wp:posOffset>
                </wp:positionV>
                <wp:extent cx="6694805" cy="8673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805" cy="867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66"/>
                              <w:gridCol w:w="99"/>
                              <w:gridCol w:w="396"/>
                              <w:gridCol w:w="3116"/>
                              <w:gridCol w:w="1667"/>
                            </w:tblGrid>
                            <w:tr>
                              <w:trPr/>
                              <w:tc>
                                <w:tcPr>
                                  <w:tcW w:w="105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EZIONE 1_ IDENTIFICAZIONE E CARATTERIZZAZIONE DELL’ARE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Id. Scheda n. 4</w:t>
                                  </w:r>
                                </w:p>
                              </w:tc>
                              <w:tc>
                                <w:tcPr>
                                  <w:tcW w:w="51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Data(gg/mm/aa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Compilato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Nome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ILIBERTO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Cognome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ANFRED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Qualifica Professionale (Titolo di Studio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 INGEGNER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60" w:hanging="36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Libero Professionista                                O  Dipendente Comunale / Unione Comuni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60" w:hanging="36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per conto del Comune / Unione Comuni / C.O.M. di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CASALE MONFERRATO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60" w:hanging="36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Firma _____________________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Tipologia Area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      O   Area di Attesa o di Raccolta (Meeting Point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      O   Area di Ammassamento Materiali e Mezz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3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Area di Ricovero o di Accoglienza: </w:t>
                                  </w:r>
                                  <w:r>
                                    <w:rPr>
                                      <w:rFonts w:eastAsia="Arial Unicode MS" w:cs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SCUOLA SAN PAOL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2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.1   O  Area adibita ad altre funzioni, ma con infrastrutture primarie esistenti (Struttura Ricettiva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0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3.1.1     Struttura Residenziale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Abitazione Privat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O   Abitazione Collettiva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Impianto Sportiv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O   Altro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0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3.1.2      Struttura Turistica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Albergo / Hotel / Pension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Ostello /Affittacamer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B&amp;B / Agriturism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Campeggio /Area attrezzat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O   Altro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  Struttura impropria, ma comunque idonea ad accogliere popolazione previa integrazione con servizi ausiliar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1680" w:leader="none"/>
                                    </w:tabs>
                                    <w:autoSpaceDE w:val="false"/>
                                    <w:ind w:left="1800" w:hanging="72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Struttura dell’ Istruzione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Asil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Scuola (Elementare/Media/Superiore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Collegi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Convitt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O   Altro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1680" w:leader="none"/>
                                    </w:tabs>
                                    <w:autoSpaceDE w:val="false"/>
                                    <w:ind w:left="1800" w:hanging="72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Struttura Sanitaria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Ospedal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Presidio Sanitari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Casa di cur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Casa di ripos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O   Altro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1680" w:leader="none"/>
                                    </w:tabs>
                                    <w:autoSpaceDE w:val="false"/>
                                    <w:ind w:left="1800" w:hanging="72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Struttura Religiosa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Chies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Convent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Edificio di cult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O   Altro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1680" w:leader="none"/>
                                    </w:tabs>
                                    <w:autoSpaceDE w:val="false"/>
                                    <w:ind w:left="1800" w:hanging="72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Struttura Civile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Municipi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Sede Comunale decentrat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   Struttura Comunale collettiv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Altro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TRUTTURA PER MANIFESTAZION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2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3.3    O   Area potenzialmente utilizzabile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autoSpaceDE w:val="false"/>
                                    <w:ind w:left="720" w:firstLine="7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   per Tendopoli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autoSpaceDE w:val="false"/>
                                    <w:ind w:left="720" w:firstLine="72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per Moduli Abitativi (Provvisori - Containers -  o SemiPermanenti - Prefabbricati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2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.4    O    Campo nomadi/profughi esistent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20" w:firstLine="72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O   Tendopoli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20" w:firstLine="72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Roulottopo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Regione   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PIEMON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                                        Cod. Istat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Provincia 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ALESSANDRIA (AL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                          Cod. Istat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Comune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ASALE MONFERRATO                   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 Cod. Istat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00603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 xml:space="preserve">C.O.M. di riferimento n°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tbl>
                                  <w:tblPr>
                                    <w:tblW w:w="4937" w:type="dxa"/>
                                    <w:jc w:val="left"/>
                                    <w:tblInd w:w="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37"/>
                                  </w:tblGrid>
                                  <w:tr>
                                    <w:trPr>
                                      <w:trHeight w:val="585" w:hRule="atLeast"/>
                                    </w:trPr>
                                    <w:tc>
                                      <w:tcPr>
                                        <w:tcW w:w="493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Dati Catastal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Allegato      N                  Foglio           3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 xml:space="preserve">                                                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Particelle      375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3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4952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 xml:space="preserve">Sub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|__|__|__|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_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_|     |__|__|__|__|   |__|__|__|__|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4952" w:leader="none"/>
                                    </w:tabs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536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Frazione/Località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ASALE MONFERRAT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Indirizzo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   Via Viscont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Num. Civico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C.A.P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5033</w:t>
                                  </w:r>
                                </w:p>
                              </w:tc>
                              <w:tc>
                                <w:tcPr>
                                  <w:tcW w:w="51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1"/>
                                      <w:sz w:val="16"/>
                                      <w:szCs w:val="16"/>
                                    </w:rPr>
                                    <w:t>Coordinate geografiche ( ED50 - UTM fuso 32-3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6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pacing w:val="-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Bold Italic" w:ascii="Arial Bold Italic" w:hAnsi="Arial Bold Italic"/>
                                      <w:spacing w:val="-2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Bold Italic" w:hAnsi="Arial Bold Italic" w:cs="Arial Bold Italic"/>
                                      <w:spacing w:val="-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|__|__|__|__|__|__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8"/>
                                      <w:szCs w:val="18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|__|__|__|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Bold Italic" w:hAnsi="Arial Bold Italic" w:cs="Arial Bold Italic"/>
                                      <w:spacing w:val="-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Bold Italic" w:ascii="Arial Bold Italic" w:hAnsi="Arial Bold Italic"/>
                                      <w:spacing w:val="-2"/>
                                      <w:sz w:val="16"/>
                                      <w:szCs w:val="16"/>
                                    </w:rPr>
                                    <w:t>Fus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6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pacing w:val="-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Bold Italic" w:ascii="Arial Bold Italic" w:hAnsi="Arial Bold Italic"/>
                                      <w:spacing w:val="-2"/>
                                      <w:position w:val="-1"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|__|__|__|__|__|__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8"/>
                                      <w:szCs w:val="18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|__|__|__|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|__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_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_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Proprietà            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Pubblica                           O Privata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Area sottoposta a convenzione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O Si                            O No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5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Proprietario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COMUNE DI  CASALE MONFERRATO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5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Utilizzatore                          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5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Area formalmente prevista nel Piano Comunale/Intercomunale di Protezione Civile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Si                            O No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105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Referente Area </w:t>
                                  </w: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6"/>
                                      <w:shd w:fill="FFFF00" w:val="clear"/>
                                      <w:szCs w:val="16"/>
                                      <w:rFonts w:cs="Arial"/>
                                    </w:rPr>
                                    <w:instrText xml:space="preserve"> FILLIN "Testo8"</w:instrText>
                                  </w:r>
                                  <w:r>
                                    <w:rPr>
                                      <w:sz w:val="16"/>
                                      <w:shd w:fill="FFFF00" w:val="clear"/>
                                      <w:szCs w:val="16"/>
                                      <w:rFonts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6"/>
                                      <w:shd w:fill="FFFF00" w:val="clear"/>
                                      <w:szCs w:val="16"/>
                                      <w:rFonts w:cs="Arial"/>
                                    </w:rPr>
                                  </w:r>
                                  <w:r>
                                    <w:rPr>
                                      <w:sz w:val="16"/>
                                      <w:shd w:fill="FFFF00" w:val="clear"/>
                                      <w:szCs w:val="16"/>
                                      <w:rFonts w:cs="Arial"/>
                                    </w:rPr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Funzione/Ruol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15pt;height:682.95pt;mso-wrap-distance-left:0pt;mso-wrap-distance-right:7.05pt;mso-wrap-distance-top:0pt;mso-wrap-distance-bottom:0pt;margin-top:0.9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66"/>
                        <w:gridCol w:w="99"/>
                        <w:gridCol w:w="396"/>
                        <w:gridCol w:w="3116"/>
                        <w:gridCol w:w="1667"/>
                      </w:tblGrid>
                      <w:tr>
                        <w:trPr/>
                        <w:tc>
                          <w:tcPr>
                            <w:tcW w:w="105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SEZIONE 1_ IDENTIFICAZIONE E CARATTERIZZAZIONE DELL’ARE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Id. Scheda n. 4</w:t>
                            </w:r>
                          </w:p>
                        </w:tc>
                        <w:tc>
                          <w:tcPr>
                            <w:tcW w:w="517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Data(gg/mm/aa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Compilato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Nome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ILIBERTO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Cognome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NFRED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Qualifica Professionale (Titolo di Studio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 INGEGNER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3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Libero Professionista                                O  Dipendente Comunale / Unione Comuni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36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er conto del Comune / Unione Comuni / C.O.M. di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CASALE MONFERRATO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36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Firma _____________________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Tipologia Area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      O   Area di Attesa o di Raccolta (Meeting Point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      O   Area di Ammassamento Materiali e Mezz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ind w:left="36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3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Area di Ricovero o di Accoglienza: </w:t>
                            </w:r>
                            <w:r>
                              <w:rPr>
                                <w:rFonts w:eastAsia="Arial Unicode MS" w:cs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u w:val="single"/>
                              </w:rPr>
                              <w:t>SCUOLA SAN PAOL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.1   O  Area adibita ad altre funzioni, ma con infrastrutture primarie esistenti (Struttura Ricettiva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0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3.1.1     Struttura Residenziale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Abitazione Privat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O   Abitazione Collettiva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Impianto Sportiv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O   Altro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0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3.1.2      Struttura Turistica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Albergo / Hotel / Pension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Ostello /Affittacamer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B&amp;B / Agriturism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Campeggio /Area attrezzat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O   Altro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  Struttura impropria, ma comunque idonea ad accogliere popolazione previa integrazione con servizi ausiliar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"/>
                              </w:numPr>
                              <w:tabs>
                                <w:tab w:val="clear" w:pos="708"/>
                                <w:tab w:val="left" w:pos="1680" w:leader="none"/>
                              </w:tabs>
                              <w:autoSpaceDE w:val="false"/>
                              <w:ind w:left="1800" w:hanging="72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Struttura dell’ Istruzione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Asil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Scuola (Elementare/Media/Superiore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Collegi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Convitt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O   Altro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"/>
                              </w:numPr>
                              <w:tabs>
                                <w:tab w:val="clear" w:pos="708"/>
                                <w:tab w:val="left" w:pos="1680" w:leader="none"/>
                              </w:tabs>
                              <w:autoSpaceDE w:val="false"/>
                              <w:ind w:left="1800" w:hanging="72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Struttura Sanitaria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Ospeda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Presidio Sanitari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Casa di cur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Casa di ripos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O   Altro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"/>
                              </w:numPr>
                              <w:tabs>
                                <w:tab w:val="clear" w:pos="708"/>
                                <w:tab w:val="left" w:pos="1680" w:leader="none"/>
                              </w:tabs>
                              <w:autoSpaceDE w:val="false"/>
                              <w:ind w:left="1800" w:hanging="72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Struttura Religiosa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Chies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Convent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Edificio di cult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O   Altro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"/>
                              </w:numPr>
                              <w:tabs>
                                <w:tab w:val="clear" w:pos="708"/>
                                <w:tab w:val="left" w:pos="1680" w:leader="none"/>
                              </w:tabs>
                              <w:autoSpaceDE w:val="false"/>
                              <w:ind w:left="1800" w:hanging="72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Struttura Civile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Municipi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Sede Comunale decentrat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  Struttura Comunale collettiv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Altro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TRUTTURA PER MANIFESTAZION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3.3    O   Area potenzialmente utilizzabil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autoSpaceDE w:val="false"/>
                              <w:ind w:left="720" w:firstLine="7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  per Tendopoli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autoSpaceDE w:val="false"/>
                              <w:ind w:left="720" w:firstLine="72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per Moduli Abitativi (Provvisori - Containers -  o SemiPermanenti - Prefabbricati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.4    O    Campo nomadi/profughi esisten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firstLine="72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O   Tendopoli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firstLine="72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Roulottopol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Regione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PIEMONT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                                        Cod. Istat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Provincia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ALESSANDRIA (AL)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                          Cod. Istat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Comune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ASALE MONFERRATO                   |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 Cod. Istat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00603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 xml:space="preserve">C.O.M. di riferimento n°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517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tbl>
                            <w:tblPr>
                              <w:tblW w:w="4937" w:type="dxa"/>
                              <w:jc w:val="left"/>
                              <w:tblInd w:w="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7"/>
                            </w:tblGrid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49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Dati Catastal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Allegato      N                  Foglio           3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Particelle      37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4952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Sub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_|     |__|__|__|__|   |__|__|__|__|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4952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536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Frazione/Località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ASALE MONFERRA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Indirizzo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   Via Viscont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Num. Civico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C.A.P.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5033</w:t>
                            </w:r>
                          </w:p>
                        </w:tc>
                        <w:tc>
                          <w:tcPr>
                            <w:tcW w:w="517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1"/>
                                <w:sz w:val="16"/>
                                <w:szCs w:val="16"/>
                              </w:rPr>
                              <w:t>Coordinate geografiche ( ED50 - UTM fuso 32-33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36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Bold Italic" w:ascii="Arial Bold Italic" w:hAnsi="Arial Bold Italic"/>
                                <w:spacing w:val="-2"/>
                                <w:sz w:val="16"/>
                                <w:szCs w:val="1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Bold Italic" w:hAnsi="Arial Bold Italic" w:cs="Arial Bold Italic"/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|__|__|__|__|__|__|__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8"/>
                                <w:szCs w:val="18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|__|__|__|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Bold Italic" w:hAnsi="Arial Bold Italic" w:cs="Arial Bold Italic"/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old Italic" w:ascii="Arial Bold Italic" w:hAnsi="Arial Bold Italic"/>
                                <w:spacing w:val="-2"/>
                                <w:sz w:val="16"/>
                                <w:szCs w:val="16"/>
                              </w:rPr>
                              <w:t>Fuso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36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Bold Italic" w:ascii="Arial Bold Italic" w:hAnsi="Arial Bold Italic"/>
                                <w:spacing w:val="-2"/>
                                <w:position w:val="-1"/>
                                <w:sz w:val="16"/>
                                <w:szCs w:val="1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|__|__|__|__|__|__|__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8"/>
                                <w:szCs w:val="18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|__|__|__|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|__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_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_|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Proprietà            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Pubblica                           O Privata</w:t>
                            </w:r>
                          </w:p>
                        </w:tc>
                        <w:tc>
                          <w:tcPr>
                            <w:tcW w:w="527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Area sottoposta a convenzione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O Si                            O No                        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5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Proprietario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COMUNE DI  CASALE MONFERRATO                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5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Utilizzatore                           </w:t>
                            </w: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5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Area formalmente prevista nel Piano Comunale/Intercomunale di Protezione Civile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Si                            O No                           </w:t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105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  <w:shd w:fill="FFFF00" w:val="clear"/>
                              </w:rPr>
                              <w:t xml:space="preserve">Referente Area </w:t>
                            </w:r>
                            <w:r>
                              <w:rPr>
                                <w:rFonts w:cs="Arial"/>
                                <w:sz w:val="16"/>
                                <w:szCs w:val="16"/>
                                <w:shd w:fill="FFFF00" w:val="clear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hd w:fill="FFFF00" w:val="clear"/>
                                <w:szCs w:val="16"/>
                                <w:rFonts w:cs="Arial"/>
                              </w:rPr>
                              <w:instrText xml:space="preserve"> FILLIN "Testo8"</w:instrText>
                            </w:r>
                            <w:r>
                              <w:rPr>
                                <w:sz w:val="16"/>
                                <w:shd w:fill="FFFF00" w:val="clear"/>
                                <w:szCs w:val="16"/>
                                <w:rFonts w:cs="Arial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hd w:fill="FFFF00" w:val="clear"/>
                                <w:szCs w:val="16"/>
                                <w:rFonts w:cs="Arial"/>
                              </w:rPr>
                            </w:r>
                            <w:r>
                              <w:rPr>
                                <w:sz w:val="16"/>
                                <w:shd w:fill="FFFF00" w:val="clear"/>
                                <w:szCs w:val="16"/>
                                <w:rFonts w:cs="Arial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  <w:shd w:fill="FFFF00" w:val="clear"/>
                              </w:rPr>
                              <w:t>Funzione/Ruol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72465</wp:posOffset>
                </wp:positionH>
                <wp:positionV relativeFrom="paragraph">
                  <wp:posOffset>1162050</wp:posOffset>
                </wp:positionV>
                <wp:extent cx="1440180" cy="1440180"/>
                <wp:effectExtent l="18415" t="18415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440360"/>
                        </a:xfrm>
                        <a:prstGeom prst="ellipse">
                          <a:avLst/>
                        </a:prstGeom>
                        <a:noFill/>
                        <a:ln w="36360">
                          <a:solidFill>
                            <a:srgbClr val="ff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2.95pt;margin-top:91.5pt;width:113.35pt;height:113.35pt;mso-wrap-style:none;v-text-anchor:middle">
                <v:fill o:detectmouseclick="t" on="false"/>
                <v:stroke color="#ff3333" weight="36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12">
                <wp:simplePos x="0" y="0"/>
                <wp:positionH relativeFrom="margin">
                  <wp:posOffset>-73025</wp:posOffset>
                </wp:positionH>
                <wp:positionV relativeFrom="paragraph">
                  <wp:posOffset>635</wp:posOffset>
                </wp:positionV>
                <wp:extent cx="6699250" cy="28765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0" cy="287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59"/>
                              <w:gridCol w:w="5292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10551" w:type="dxa"/>
                                  <w:gridSpan w:val="2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Corpodeltesto2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tLeast" w:line="10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  <w:t>SEZIONE 2_INQUADR. GEOGRAFICO, URBANISTICO E AMB. DELL’AREA (SUPERFICIE)/STRUTTURA (EDIFICIO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5259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Corpodeltesto2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kern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kern w:val="2"/>
                                      <w:sz w:val="16"/>
                                      <w:szCs w:val="16"/>
                                    </w:rPr>
                                    <w:t>INQUADRAMENTO P.R.G. / C.T.R.</w:t>
                                  </w:r>
                                </w:p>
                              </w:tc>
                              <w:tc>
                                <w:tcPr>
                                  <w:tcW w:w="529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Corpodeltesto2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kern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kern w:val="2"/>
                                      <w:sz w:val="16"/>
                                      <w:szCs w:val="16"/>
                                    </w:rPr>
                                    <w:t>INQUADRAMENTO CATASTA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0" w:hRule="exact"/>
                              </w:trPr>
                              <w:tc>
                                <w:tcPr>
                                  <w:tcW w:w="5259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ltesto2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kern w:val="2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Corpodeltesto2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tLeast" w:line="100" w:before="0" w:after="0"/>
                                    <w:jc w:val="center"/>
                                    <w:rPr>
                                      <w:kern w:val="2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drawing>
                                      <wp:inline distT="0" distB="0" distL="0" distR="0">
                                        <wp:extent cx="2737485" cy="2529840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10" r="-9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37485" cy="25298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9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ltesto2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kern w:val="2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Corpodeltesto2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tLeast" w:line="100" w:before="0" w:after="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drawing>
                                      <wp:inline distT="0" distB="0" distL="0" distR="0">
                                        <wp:extent cx="2442845" cy="2530475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7" t="-7" r="-7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42845" cy="25304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5pt;height:226.5pt;mso-wrap-distance-left:0pt;mso-wrap-distance-right:7.05pt;mso-wrap-distance-top:0pt;mso-wrap-distance-bottom:0pt;margin-top:0.05pt;mso-position-vertical-relative:text;margin-left:-5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5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59"/>
                        <w:gridCol w:w="5292"/>
                      </w:tblGrid>
                      <w:tr>
                        <w:trPr>
                          <w:trHeight w:val="47" w:hRule="atLeast"/>
                        </w:trPr>
                        <w:tc>
                          <w:tcPr>
                            <w:tcW w:w="10551" w:type="dxa"/>
                            <w:gridSpan w:val="2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Corpodeltesto2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tLeast" w:line="100" w:before="0" w:after="0"/>
                              <w:rPr>
                                <w:rFonts w:ascii="Arial" w:hAnsi="Arial" w:cs="Arial"/>
                                <w:b/>
                                <w:b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kern w:val="2"/>
                                <w:sz w:val="18"/>
                                <w:szCs w:val="18"/>
                              </w:rPr>
                              <w:t>SEZIONE 2_INQUADR. GEOGRAFICO, URBANISTICO E AMB. DELL’AREA (SUPERFICIE)/STRUTTURA (EDIFICIO)</w:t>
                            </w:r>
                          </w:p>
                        </w:tc>
                      </w:tr>
                      <w:tr>
                        <w:trPr>
                          <w:trHeight w:val="47" w:hRule="atLeast"/>
                        </w:trPr>
                        <w:tc>
                          <w:tcPr>
                            <w:tcW w:w="5259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</w:tcBorders>
                          </w:tcPr>
                          <w:p>
                            <w:pPr>
                              <w:pStyle w:val="Corpodeltesto2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tLeast" w:line="10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kern w:val="2"/>
                                <w:sz w:val="16"/>
                                <w:szCs w:val="16"/>
                              </w:rPr>
                              <w:t>INQUADRAMENTO P.R.G. / C.T.R.</w:t>
                            </w:r>
                          </w:p>
                        </w:tc>
                        <w:tc>
                          <w:tcPr>
                            <w:tcW w:w="5292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Corpodeltesto2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tLeast" w:line="10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kern w:val="2"/>
                                <w:sz w:val="16"/>
                                <w:szCs w:val="16"/>
                              </w:rPr>
                              <w:t>INQUADRAMENTO CATASTALE</w:t>
                            </w:r>
                          </w:p>
                        </w:tc>
                      </w:tr>
                      <w:tr>
                        <w:trPr>
                          <w:trHeight w:val="4110" w:hRule="exact"/>
                        </w:trPr>
                        <w:tc>
                          <w:tcPr>
                            <w:tcW w:w="5259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Corpodeltesto2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kern w:val="2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kern w:val="2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tLeast" w:line="100" w:before="0" w:after="0"/>
                              <w:jc w:val="center"/>
                              <w:rPr>
                                <w:kern w:val="2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kern w:val="2"/>
                              </w:rPr>
                              <w:drawing>
                                <wp:inline distT="0" distB="0" distL="0" distR="0">
                                  <wp:extent cx="2737485" cy="252984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7485" cy="2529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92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Corpodeltesto2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kern w:val="2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kern w:val="2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tLeast" w:line="100" w:before="0" w:after="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drawing>
                                <wp:inline distT="0" distB="0" distL="0" distR="0">
                                  <wp:extent cx="2442845" cy="253047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2845" cy="2530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5">
                <wp:simplePos x="0" y="0"/>
                <wp:positionH relativeFrom="margin">
                  <wp:posOffset>-71755</wp:posOffset>
                </wp:positionH>
                <wp:positionV relativeFrom="paragraph">
                  <wp:posOffset>11430</wp:posOffset>
                </wp:positionV>
                <wp:extent cx="6694805" cy="1471295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805" cy="147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66"/>
                              <w:gridCol w:w="5278"/>
                            </w:tblGrid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105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Destinazione d’uso (uso prevalente)            Aree con preminente destinazione a pubblici servizi afferenti la residenz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Zona da P.R.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         Bsr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Soggetta a espropri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O Si                     </w:t>
                                  </w:r>
                                  <w:r>
                                    <w:rPr>
                                      <w:rFonts w:cs="Arial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Vincolo archeologic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          O Si                     </w:t>
                                  </w:r>
                                  <w:r>
                                    <w:rPr>
                                      <w:rFonts w:cs="Arial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Vincolo ambiental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O Si                     </w:t>
                                  </w:r>
                                  <w:r>
                                    <w:rPr>
                                      <w:rFonts w:cs="Arial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Vincolo paesaggistic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        O Si                     </w:t>
                                  </w:r>
                                  <w:r>
                                    <w:rPr>
                                      <w:rFonts w:cs="Arial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Vincolo Idrogeologic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O Si                     </w:t>
                                  </w:r>
                                  <w:r>
                                    <w:rPr>
                                      <w:rFonts w:cs="Arial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Esondabilità (Rischio idrologico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O Si        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resenza dissesti franosi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(Rischio geologico)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O Si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Rischio P.A.I. (se perimetro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Frane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O  R1           O  R2           O  R3            O  R4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>Esondazion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O  R1           O  R2           O  R3            O  R4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ericolosità P.A.I. (se perimetro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Frane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O  P1           O  P2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O  P3            O  P4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Esondazioni        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4"/>
                                      <w:szCs w:val="1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  P1           O  P2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O  P3            O  P4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Rischio Incidente Rilevante/N.B.C.R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O Si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Rischio Incendi Boschivi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          O Si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rossimità  elettrodotti/gasdotti/acquedotti o linee aere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O Si  O No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ericolo eventuale crollo strutture vicinali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O Si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rossimità a discariche / imp. depurazion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 Si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rossimità a magazzini/serbatoi liquidi/gas infiammabili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O Si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resenza colture pregia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                    O Si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No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Altro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__|__|__|__|__|__|__|__|__|__|__|__|__|__|__|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15pt;height:115.85pt;mso-wrap-distance-left:0pt;mso-wrap-distance-right:7.05pt;mso-wrap-distance-top:0pt;mso-wrap-distance-bottom:0pt;margin-top:0.9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66"/>
                        <w:gridCol w:w="5278"/>
                      </w:tblGrid>
                      <w:tr>
                        <w:trPr>
                          <w:trHeight w:val="93" w:hRule="atLeast"/>
                        </w:trPr>
                        <w:tc>
                          <w:tcPr>
                            <w:tcW w:w="105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Destinazione d’uso (uso prevalente)            Aree con preminente destinazione a pubblici servizi afferenti la residenza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Zona da P.R.G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         Bsr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Soggetta a esproprio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O Si                     </w:t>
                            </w:r>
                            <w:r>
                              <w:rPr>
                                <w:rFonts w:cs="Arial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Vincolo archeologic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               O Si                     </w:t>
                            </w:r>
                            <w:r>
                              <w:rPr>
                                <w:rFonts w:cs="Arial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Vincolo ambientale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     O Si                     </w:t>
                            </w:r>
                            <w:r>
                              <w:rPr>
                                <w:rFonts w:cs="Arial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Vincolo paesaggistic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             O Si                     </w:t>
                            </w:r>
                            <w:r>
                              <w:rPr>
                                <w:rFonts w:cs="Arial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           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Vincolo Idrogeologic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O Si                     </w:t>
                            </w:r>
                            <w:r>
                              <w:rPr>
                                <w:rFonts w:cs="Arial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Esondabilità (Rischio idrologico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O Si        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resenza dissesti franosi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(Rischio geologico)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O Si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Rischio P.A.I. (se perimetr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Frane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O  R1           O  R2           O  R3            O  R4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Esondazioni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O  R1           O  R2           O  R3            O  R4                                                  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ericolosità P.A.I. (se perimetr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Frane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O  P1           O  P2    </w:t>
                            </w: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O  P3            O  P4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Esondazioni         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4"/>
                                <w:szCs w:val="14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  P1           O  P2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O  P3            O  P4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Rischio Incidente Rilevante/N.B.C.R.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     O Si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Rischio Incendi Boschivi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               O Si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rossimità  elettrodotti/gasdotti/acquedotti o linee aeree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O Si  O No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ericolo eventuale crollo strutture vicinali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O Si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rossimità a discariche / imp. depurazion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 Si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rossimità a magazzini/serbatoi liquidi/gas infiammabili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O Si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resenza colture pregia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                         O Si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No                                                   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Altro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__|__|__|__|__|__|__|__|__|__|__|__|__|__|__|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6">
                <wp:simplePos x="0" y="0"/>
                <wp:positionH relativeFrom="margin">
                  <wp:posOffset>-71755</wp:posOffset>
                </wp:positionH>
                <wp:positionV relativeFrom="paragraph">
                  <wp:posOffset>11430</wp:posOffset>
                </wp:positionV>
                <wp:extent cx="6694805" cy="389890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805" cy="389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32"/>
                              <w:gridCol w:w="2634"/>
                              <w:gridCol w:w="5278"/>
                            </w:tblGrid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105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  <w:t>SEZIONE 3_INQUADRAMENTO MORFOLOGICO/COSTRUTTIVO DEL SI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105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Morfologia prevalent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Pianura                    O Pendio leggero                  O Pendio forte                          O Cresta                                  O Valle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Rif. AREE DI ATTESA, DI AMMASSAMENTO,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>DI RICOVERO POTENZIALMENTE UTILIZZABILI, CAMPI ESISTENT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>(SUPERFICI)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>Rif. STRUTTURE RICETTIVE, IMPROPRI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>(EDIFICI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Tipologia prevalente del fond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  Fondo naturale                          O Misto granulare compattato                                               O  Asfalto                                       O Altro _______________________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Struttura composta d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|__|__|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edific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Denominazione struttur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__|__|__|__|__|__|__|__|__|__|__|__|__|__|__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Utilizz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  Immediatamente fruibile             O Da adeguare           O In progetto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osizione edifici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 Isolato               O Interno         O Di estremità             O D’angolo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" w:hRule="atLeast"/>
                              </w:trPr>
                              <w:tc>
                                <w:tcPr>
                                  <w:tcW w:w="2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Altitudine s.l.m.    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endenza %         0</w:t>
                                  </w:r>
                                </w:p>
                              </w:tc>
                              <w:tc>
                                <w:tcPr>
                                  <w:tcW w:w="2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Esposizione del versant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  N        O  S        O  E        O  O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N. piani con interrat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O 1  O 2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3  O 4  O 5  O 6  O 7  O 8  O 9  O 10  O 11  O 12  O &gt; 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2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Sgombera da material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 Si                             O  No</w:t>
                                  </w:r>
                                </w:p>
                              </w:tc>
                              <w:tc>
                                <w:tcPr>
                                  <w:tcW w:w="2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resenza sup. coperte/ fabbricat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  Si     O No     Mq  |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N. piani  interrat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0              O  1               O  2              O  3             O  &gt;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Disponibilità (per i campi esistenti e per i campeggi / aree attrezzate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Piazz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 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Bungalow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Roulot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Tende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Altezza media di piano (m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O  &lt;2.50              O  2.50÷3.50  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3.50÷5.00             O  &gt;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Superficie utile (mq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Superficie media di piano (mq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ossibilità di espansion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O  Si                              O   No                          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left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O  &lt;50              O  50÷70               O  70÷100              O  100÷130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Superficie di espansione possibile (mq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left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O  130÷170         O  170÷230          O  230÷300           O  300÷400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erimetro (m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O  Regolare                            O Irregolare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left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O  400÷500         O  500÷650          O  650÷900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900÷1200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Dimensioni del max rettangolo inscrivibile (m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O  1200÷1600       O  1600÷2200       O  2200÷3000        O  &gt;3000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Max Popolazione accoglibile per spazio vitale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rif. 3.5 mq/p. in clima tropicale, 4.5÷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5.5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mq/p. in clima freddo)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N. unità d’uso total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Occupanti medi giornalier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Min. Popolazione accoglibile per spazio sociale  totale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rif. min. 30  mq/p. complessivi inclusi servizi sociali e zone a verde)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Giorni di fruizione ordinaria alla settiman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Ore di fruizione ordinaria al giorn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__|_8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Max Popolazione accoglibile per spazio sociale totale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rif. max. 50  mq/p. complessivi inclusi servizi sociali e zone a verde)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Mesi di fruizione ordinaria nell’ann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1|0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Anno di progettazione/ultimazione dell’edifici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8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  /  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196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Verosimile  Popolax.e accoglibile per spazio sociale totale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rif. 45  mq/p. complessivi inclusi servizi sociali e zone a verde)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Strategico e/o rilevante ai fini di P.C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O Si           O No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Verifica Sismic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                                          O Si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15pt;height:307pt;mso-wrap-distance-left:0pt;mso-wrap-distance-right:7.05pt;mso-wrap-distance-top:0pt;mso-wrap-distance-bottom:0pt;margin-top:0.9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32"/>
                        <w:gridCol w:w="2634"/>
                        <w:gridCol w:w="5278"/>
                      </w:tblGrid>
                      <w:tr>
                        <w:trPr>
                          <w:trHeight w:val="167" w:hRule="atLeast"/>
                        </w:trPr>
                        <w:tc>
                          <w:tcPr>
                            <w:tcW w:w="105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kern w:val="2"/>
                                <w:sz w:val="18"/>
                                <w:szCs w:val="18"/>
                              </w:rPr>
                              <w:t>SEZIONE 3_INQUADRAMENTO MORFOLOGICO/COSTRUTTIVO DEL SITO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105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Morfologia prevalen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ianura                    O Pendio leggero                  O Pendio forte                          O Cresta                                  O Valle                                  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5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Rif. AREE DI ATTESA, DI AMMASSAMENTO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>DI RICOVERO POTENZIALMENTE UTILIZZABILI, CAMPI ESISTENT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>(SUPERFICI)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>Rif. STRUTTURE RICETTIVE, IMPROPRI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>(EDIFICI)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526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Tipologia prevalente del fond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  Fondo naturale                          O Misto granulare compattato                                               O  Asfalto                                       O Altro _______________________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Struttura composta d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|__|__|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edifici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526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Denominazione struttur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__|__|__|__|__|__|__|__|__|__|__|__|__|__|__|</w:t>
                            </w:r>
                          </w:p>
                        </w:tc>
                      </w:tr>
                      <w:tr>
                        <w:trPr>
                          <w:trHeight w:val="124" w:hRule="atLeast"/>
                        </w:trPr>
                        <w:tc>
                          <w:tcPr>
                            <w:tcW w:w="5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Utilizz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  Immediatamente fruibile             O Da adeguare           O In progetto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osizione edifici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 Isolato               O Interno         O Di estremità             O D’angolo   </w:t>
                            </w:r>
                          </w:p>
                        </w:tc>
                      </w:tr>
                      <w:tr>
                        <w:trPr>
                          <w:trHeight w:val="124" w:hRule="atLeast"/>
                        </w:trPr>
                        <w:tc>
                          <w:tcPr>
                            <w:tcW w:w="2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Altitudine s.l.m.    |__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endenza %         0</w:t>
                            </w:r>
                          </w:p>
                        </w:tc>
                        <w:tc>
                          <w:tcPr>
                            <w:tcW w:w="2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Esposizione del versan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  N        O  S        O  E        O  O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N. piani con interrat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O 1  O 2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3  O 4  O 5  O 6  O 7  O 8  O 9  O 10  O 11  O 12  O &gt; 12</w:t>
                            </w:r>
                          </w:p>
                        </w:tc>
                      </w:tr>
                      <w:tr>
                        <w:trPr>
                          <w:trHeight w:val="93" w:hRule="atLeast"/>
                        </w:trPr>
                        <w:tc>
                          <w:tcPr>
                            <w:tcW w:w="2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Sgombera da material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 Si                             O  No</w:t>
                            </w:r>
                          </w:p>
                        </w:tc>
                        <w:tc>
                          <w:tcPr>
                            <w:tcW w:w="2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resenza sup. coperte/ fabbricat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  Si     O No     Mq  |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N. piani  interrat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0              O  1               O  2              O  3             O  &gt;3</w:t>
                            </w:r>
                          </w:p>
                        </w:tc>
                      </w:tr>
                      <w:tr>
                        <w:trPr>
                          <w:trHeight w:val="93" w:hRule="atLeast"/>
                        </w:trPr>
                        <w:tc>
                          <w:tcPr>
                            <w:tcW w:w="5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Disponibilità (per i campi esistenti e per i campeggi / aree attrezzate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Piazz.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 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Bungalow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Roulot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Tende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8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Altezza media di piano (m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O  &lt;2.50              O  2.50÷3.50  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3.50÷5.00             O  &gt;5.0</w:t>
                            </w:r>
                          </w:p>
                        </w:tc>
                      </w:tr>
                      <w:tr>
                        <w:trPr>
                          <w:trHeight w:val="93" w:hRule="atLeast"/>
                        </w:trPr>
                        <w:tc>
                          <w:tcPr>
                            <w:tcW w:w="5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Superficie utile (mq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80"/>
                              <w:left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Superficie media di piano (mq)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ossibilità di espansion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O  Si                              O   No                          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left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O  &lt;50              O  50÷70               O  70÷100              O  100÷130  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Superficie di espansione possibile (mq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left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O  130÷170         O  170÷230          O  230÷300           O  300÷400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erimetro (m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O  Regolare                            O Irregolare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left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O  400÷500         O  500÷650          O  650÷900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900÷1200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Dimensioni del max rettangolo inscrivibile (m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O  1200÷1600       O  1600÷2200       O  2200÷3000        O  &gt;3000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Max Popolazione accoglibile per spazio vitale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rif. 3.5 mq/p. in clima tropicale, 4.5÷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5.5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mq/p. in clima freddo)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>N. unità d’uso totali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>Occupanti medi giornalieri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Min. Popolazione accoglibile per spazio sociale  totale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rif. min. 30  mq/p. complessivi inclusi servizi sociali e zone a verde)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Giorni di fruizione ordinaria alla settiman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Ore di fruizione ordinaria al giorno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__|_8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Max Popolazione accoglibile per spazio sociale totale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rif. max. 50  mq/p. complessivi inclusi servizi sociali e zone a verde)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Mesi di fruizione ordinaria nell’anno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1|0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Anno di progettazione/ultimazione dell’edificio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  /  |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196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Verosimile  Popolax.e accoglibile per spazio sociale totale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rif. 45  mq/p. complessivi inclusi servizi sociali e zone a verde)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>Strategico e/o rilevante ai fini di P.C.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 xml:space="preserve"> O Si           O No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Verifica Sismic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                                          O Si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N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7">
                <wp:simplePos x="0" y="0"/>
                <wp:positionH relativeFrom="margin">
                  <wp:posOffset>-71755</wp:posOffset>
                </wp:positionH>
                <wp:positionV relativeFrom="paragraph">
                  <wp:posOffset>11430</wp:posOffset>
                </wp:positionV>
                <wp:extent cx="6694805" cy="339979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805" cy="339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1"/>
                              <w:gridCol w:w="295"/>
                              <w:gridCol w:w="2400"/>
                              <w:gridCol w:w="5158"/>
                            </w:tblGrid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105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  <w:t>SEZIONE 4_INQUADRAMENTO FUNZIONALE DEL SI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>ACCESSIBILITA’ E DOTAZIONI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>SERVIZI ESSENZIAL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Tipologia viabilità di accesso dirett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A – Autostrada (n. 4 corsie da m 3.75 cad, doppio senso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B – Extraurbana Principale (n. 4 corsie da m 3.75 cad, doppio senso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C – Extraurbana Secondaria (n. 2 corsie da m 3.75 cad, doppio senso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D – Urbana di Scorrimento (n. 4 corsie da m 3.25 cad, doppio senso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E – Urbana di Quartiere (n. 2 corsie da m 3.00 cad, doppio senso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F – Locale Extraurbana (n. 2 corsie da m 2.75 cad, doppio senso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Altro   (n. corsie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1|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larghezza singola corsia m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3,75|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  <w:left w:val="single" w:sz="4" w:space="4" w:color="000000"/>
                                      <w:bottom w:val="single" w:sz="4" w:space="1" w:color="000000"/>
                                      <w:right w:val="single" w:sz="4" w:space="4" w:color="000000"/>
                                    </w:pBdr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Limitazioni all’accesso diretto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  <w:left w:val="single" w:sz="4" w:space="4" w:color="000000"/>
                                      <w:bottom w:val="single" w:sz="4" w:space="1" w:color="000000"/>
                                      <w:right w:val="single" w:sz="4" w:space="4" w:color="000000"/>
                                    </w:pBdr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Presenza ponti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Presenza sottopassi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Pendenze &gt;10%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Altr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Acqua (Alimentazione idrica e acque ner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>Già allacciato a rete di distribuzione acquedottistic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Si    O  No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Distanza dall’adduttrice principale acquedotto (m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|_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1|0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Già attrezzato con rete di distribuzione interna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Si    O  No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Gestore acquedotti stico competen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A|M|C|s|p|a|__|__|__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Sorgenti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O  Si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Pozzi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O  Si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No 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Acque Sup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O  Si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>Già allacciato a rete fognari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Si    O  No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Distanza dal collettore fognario principale  (m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|_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1|0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Già attrezzato con rete fognaria interna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Si    O  No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Gestore fognario competen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A|M|C|s|p|a|__|__|__|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Distanza  da viabilità principale A/B/C/D (Km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da A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Autostrad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|   O   da B –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Extraurbana Principale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O  da C –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Extraurb. Secondaria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|  O  da D –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Urbana Scorrim.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Presenza Imp. Accumulo/Trattam.  (es. Imhoff, Fitodep.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O  Si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Energia elettric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  <w:t>Già allacciato a rete di distribuzione elettric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Si    O  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archeggi nelle vicinanz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Si    O  No        Posti auto      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Distanza da cabina di trasformazione MT (m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|__|__|__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Elisuperfici nelle vicinanz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O  Si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No       Distanza (m)  |__|__|__|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Distanza da cabina di trasformazione BT (m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|__|__|__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29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Servizi igienici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Si  O No  N. 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  <w:t>Docc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Si  O No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N. |_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Già attrezzato con rete di distribuzione interna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Si    O  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Disponibilità cucin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O Si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</w:t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Lavabi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Si  O No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N.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1|6|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Illuminazione notturna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Si             O  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osti lett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 Si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N. __|__|</w:t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Riscaldament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Si       O No     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Gestore energetico competen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|__|__|__|__|__|__|__|__|__|__|__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  <w:t>Telefonia fissa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Gas  meta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Già allacciato a rete telefonica fissa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Si    O  No        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Già allacciato a rete di distribuzione gas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Si    O  No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>Distanza dal nodo di distribuzione          (m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|__|__|__|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Distanza da condotto principale  (m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|_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1|0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Già attrezzato con rete telefonica interna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Si    O  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Già attrezzato con rete di distribuzione interna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Si    O  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691" w:type="dxa"/>
                                  <w:tcBorders>
                                    <w:lef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linee tel. già disponibili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gridSpan w:val="2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max. linee tel. attivabili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Gestore gas  competen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A|M|C|s|p|a|__|__|__|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>Gestore telefonico competen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__|__|__|__|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Presenza Imp. Alternativi (es. Bomboloni interrati, ecc.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O  Si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15pt;height:267.7pt;mso-wrap-distance-left:0pt;mso-wrap-distance-right:7.05pt;mso-wrap-distance-top:0pt;mso-wrap-distance-bottom:0pt;margin-top:0.9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1"/>
                        <w:gridCol w:w="295"/>
                        <w:gridCol w:w="2400"/>
                        <w:gridCol w:w="5158"/>
                      </w:tblGrid>
                      <w:tr>
                        <w:trPr>
                          <w:trHeight w:val="93" w:hRule="atLeast"/>
                        </w:trPr>
                        <w:tc>
                          <w:tcPr>
                            <w:tcW w:w="105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kern w:val="2"/>
                                <w:sz w:val="18"/>
                                <w:szCs w:val="18"/>
                              </w:rPr>
                              <w:t>SEZIONE 4_INQUADRAMENTO FUNZIONALE DEL SITO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3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>ACCESSIBILITA’ E DOTAZIONI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>SERVIZI ESSENZIALI</w:t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</w:trPr>
                        <w:tc>
                          <w:tcPr>
                            <w:tcW w:w="5386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Tipologia viabilità di accesso dirett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A – Autostrada (n. 4 corsie da m 3.75 cad, doppio sens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B – Extraurbana Principale (n. 4 corsie da m 3.75 cad, doppio sens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C – Extraurbana Secondaria (n. 2 corsie da m 3.75 cad, doppio sens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D – Urbana di Scorrimento (n. 4 corsie da m 3.25 cad, doppio sens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E – Urbana di Quartiere (n. 2 corsie da m 3.00 cad, doppio sens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F – Locale Extraurbana (n. 2 corsie da m 2.75 cad, doppio sens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Altro   (n. corsie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1|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larghezza singola corsia m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3,75|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Limitazioni all’accesso diretto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Presenza ponti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Presenza sottopassi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Pendenze &gt;10%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Altr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Acqua (Alimentazione idrica e acque nere)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538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Già allacciato a rete di distribuzione acquedottistic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Si    O  No        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538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Distanza dall’adduttrice principale acquedotto (m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|__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1|0|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538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Già attrezzato con rete di distribuzione interna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Si    O  No        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538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Gestore acquedotti stico competen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A|M|C|s|p|a|__|__|__|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538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Sorgenti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O  Si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N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Pozzi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O  Si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No  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Acque Sup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O  Si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No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538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Già allacciato a rete fognari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Si    O  No        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538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Distanza dal collettore fognario principale  (m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|__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1|0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Già attrezzato con rete fognaria interna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Si    O  No        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538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Gestore fognario competen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A|M|C|s|p|a|__|__|__|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5386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Distanza  da viabilità principale A/B/C/D (Km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da A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–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Autostrad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|   O   da B –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Extraurbana Principale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O  da C –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Extraurb. Secondaria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|  O  da D –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Urbana Scorrim.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Presenza Imp. Accumulo/Trattam.  (es. Imhoff, Fitodep.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O  Si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No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538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Energia elettric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  <w:t>Già allacciato a rete di distribuzione elettric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Si    O  N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53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archeggi nelle vicinanz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Si    O  No        Posti auto      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>Distanza da cabina di trasformazione MT (m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 xml:space="preserve"> |__|__|__|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53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Elisuperfici nelle vicinanz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O  Si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No       Distanza (m)  |__|__|__|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>Distanza da cabina di trasformazione BT (m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 xml:space="preserve"> |__|__|__|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29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Servizi igienici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Si  O No  N. 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  <w:t>Docc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Si  O No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N. |_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Già attrezzato con rete di distribuzione interna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Si    O  N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 xml:space="preserve">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Disponibilità cucina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O Si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</w:t>
                            </w:r>
                          </w:p>
                        </w:tc>
                        <w:tc>
                          <w:tcPr>
                            <w:tcW w:w="26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  <w:t xml:space="preserve">Lavabi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Si  O No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N.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1|6|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  <w:t xml:space="preserve">Illuminazione notturna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Si             O  N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osti letto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 Si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N. __|__|</w:t>
                            </w:r>
                          </w:p>
                        </w:tc>
                        <w:tc>
                          <w:tcPr>
                            <w:tcW w:w="26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Riscaldamento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Si       O No     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>Gestore energetico competen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>|__|__|__|__|__|__|__|__|__|__|__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3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  <w:t>Telefonia fissa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Gas  metano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386" w:type="dxa"/>
                            <w:gridSpan w:val="3"/>
                            <w:tcBorders>
                              <w:lef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  <w:t xml:space="preserve">Già allacciato a rete telefonica fissa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Si    O  No        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Già allacciato a rete di distribuzione gas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Si    O  No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386" w:type="dxa"/>
                            <w:gridSpan w:val="3"/>
                            <w:tcBorders>
                              <w:lef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Distanza dal nodo di distribuzione          (m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|__|__|__|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Distanza da condotto principale  (m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|__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1|0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386" w:type="dxa"/>
                            <w:gridSpan w:val="3"/>
                            <w:tcBorders>
                              <w:lef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  <w:t xml:space="preserve">Già attrezzato con rete telefonica interna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Si    O  N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Già attrezzato con rete di distribuzione interna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Si    O  N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 xml:space="preserve">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691" w:type="dxa"/>
                            <w:tcBorders>
                              <w:lef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N. linee tel. già disponibili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2695" w:type="dxa"/>
                            <w:gridSpan w:val="2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N. max. linee tel. attivabili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Gestore gas  competen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A|M|C|s|p|a|__|__|__|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386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Gestore telefonico competen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__|__|__|__|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Presenza Imp. Alternativi (es. Bomboloni interrati, ecc.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O  Si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N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 xml:space="preserve">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2"/>
        <w:widowControl w:val="false"/>
        <w:tabs>
          <w:tab w:val="clear" w:pos="708"/>
          <w:tab w:val="left" w:pos="0" w:leader="none"/>
        </w:tabs>
        <w:autoSpaceDE w:val="false"/>
        <w:spacing w:lineRule="atLeast" w:line="100" w:before="0" w:after="0"/>
        <w:rPr>
          <w:sz w:val="12"/>
          <w:szCs w:val="12"/>
        </w:rPr>
      </w:pPr>
      <w:r>
        <w:rPr>
          <w:sz w:val="12"/>
          <w:szCs w:val="12"/>
        </w:rPr>
      </w:r>
      <w:bookmarkStart w:id="0" w:name="Testo8"/>
      <w:bookmarkStart w:id="1" w:name="_PictureBullets"/>
      <w:bookmarkStart w:id="2" w:name="Testo8"/>
      <w:bookmarkStart w:id="3" w:name="_PictureBullets"/>
      <w:bookmarkEnd w:id="2"/>
      <w:bookmarkEnd w:id="3"/>
      <w:r>
        <mc:AlternateContent>
          <mc:Choice Requires="wps">
            <w:drawing>
              <wp:anchor behindDoc="0" distT="0" distB="0" distL="0" distR="89535" simplePos="0" locked="0" layoutInCell="0" allowOverlap="1" relativeHeight="18">
                <wp:simplePos x="0" y="0"/>
                <wp:positionH relativeFrom="margin">
                  <wp:posOffset>-71755</wp:posOffset>
                </wp:positionH>
                <wp:positionV relativeFrom="paragraph">
                  <wp:posOffset>11430</wp:posOffset>
                </wp:positionV>
                <wp:extent cx="6694805" cy="4197985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805" cy="419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46"/>
                              <w:gridCol w:w="4798"/>
                            </w:tblGrid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105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  <w:t xml:space="preserve">SEZIONE 5_PRE-DIMENSIONAMENTO AREA DI RICOVER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ER TENDOPOLI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ER MODULI ABITATIVI PROVVISORI (CONTAINER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05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Popolazione stimata da ricoverare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__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60" w:hanging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tende da prevedersi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60" w:hanging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(rif. n. 1 tenda MPI 88  dim. 6 x 4.5  = 6 p. = 27 mq))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60" w:hanging="360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containers ISO 20 da prevedersi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(rif. n. 1 container ISO20  dim. 6x3  = 1/2 p. =18 mq))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Area di pertinenza min. pari a 70 mq – spaziatura 2 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“moduli base” da prevedersi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|__|__|__|__|__|__|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(rif. “1 modulo base” =  n. 4  tende MPI 88 = 24 p. )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Area di pertinenza pari a 225 mq – spaziatura tra tende di 4 .5 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60" w:hanging="360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containers ISO 40 da prevedersi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(rif. n. 1 container ISO40  dim. 12x3  = 4/8 p. =36 mq))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Area di pertinenza min. pari a 113 mq  – spaziatura 2 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“moduli 32”equivalenti: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rif. 1 “modulo 32” =  n. 8 “moduli base” = 192 p.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Area di pertinenza pari a 3.025 mq =  a metà campo da calcio 55x55                      – spaziatura tra moduli base di 4 m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60" w:hanging="360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containers ISO 40dis per disabili  da prevedersi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(rif. n. 1 container ISO40dis  dim. 12x3 = 1 disabile =36 mq))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Area di pertinenza min pari a 113 mq – spaziatura 2 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tende  uso segreteria/infermeria/vigilanza- da prevedersi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(rif. 1 tenda dim 12x2.5  ogni 2 “moduli 32” =  384  p.= 30 mq)                         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N. moduli a schiera ISO40 da preveders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blocchi di n.2 containers ISO40 con pertinenza pari a 226 mq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tende uso mensa/chiesa/scuola/ricreativo  da prevedersi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(rif. 1 tenda dim. 12x15 di ogni  tipo ogni 2 “moduli 32” = 384 p. = 180 mq)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moduli a corte “Tipo 2” da prevedersi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n. 4 containers ISO40 con area di pertinenza pari a 557 mq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docce da prevedersi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rif. 1 doccia ogni 30÷50 p.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moduli a corte “Tipo 3” da prevedersi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n. 2 ISO40 + n. 3 ISO20 con area di pertinenza pari a 557 mq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N. WC da prevedersi (rif. 1 WC ogni 6 ÷10 p.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             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lavabi da prevedersi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rif. 1 lavabo ogni 10 p.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      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Container servizi igienici da prevedersi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rif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1 container dim. 7x3 = n. 6 lavabi + n. 6 WC + n. 2 docce = 21 mq)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moduli a corte “Tipo 4” da prevedersi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n. 5 containers ISO40 con area di pertinenza pari a 770 mq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2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KW da prevedersi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rif. 4 KW min.  ogni tenda pari a 1 generatore 150 KW ogni “modulo 32”)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moduli a corte “Tipo 5” da prevedersi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n. 4 ISO40 + n. 2 ISO20 con area di pertinenza pari a 799 mq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Dotazione idrica min.da prevedersi (rif. 10+5 = 15 lt/p)       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moduli a disp. varia “Tipo 6” da prevedersi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n. 4 containers ISO40 con area di pertinenza pari a 476.5 mq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punti acqua potabile da prevedersi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rif. 1 punto ogni 80÷100p.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N. centri rifiuti da prevedersi (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rif. 1 centro ogni 40÷50 p.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moduli a disp. varia “Tipo 7” da prevedersi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n. 4 containers ISO40 con area di pertinenza pari a 566  mq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estintori a polvere da prevedersi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(rif. 1 estintore ogni “modulo base” = 4 tende)  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moduli a disp. varia “Tipo 7” da prevedersi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n. 4 containers ISO40 con area di pertinenza pari a 565.5  mq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15pt;height:330.55pt;mso-wrap-distance-left:0pt;mso-wrap-distance-right:7.05pt;mso-wrap-distance-top:0pt;mso-wrap-distance-bottom:0pt;margin-top:0.9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46"/>
                        <w:gridCol w:w="4798"/>
                      </w:tblGrid>
                      <w:tr>
                        <w:trPr>
                          <w:trHeight w:val="93" w:hRule="atLeast"/>
                        </w:trPr>
                        <w:tc>
                          <w:tcPr>
                            <w:tcW w:w="105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kern w:val="2"/>
                                <w:sz w:val="18"/>
                                <w:szCs w:val="18"/>
                              </w:rPr>
                              <w:t xml:space="preserve">SEZIONE 5_PRE-DIMENSIONAMENTO AREA DI RICOVERO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ER TENDOPOLI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ER MODULI ABITATIVI PROVVISORI (CONTAINERS)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05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Popolazione stimata da ricoverare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__|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60" w:hanging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tende da prevedersi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(rif. n. 1 tenda MPI 88  dim. 6 x 4.5  = 6 p. = 27 mq))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60" w:hanging="360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containers ISO 20 da prevedersi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(rif. n. 1 container ISO20  dim. 6x3  = 1/2 p. =18 mq))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Area di pertinenza min. pari a 70 mq – spaziatura 2 m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“moduli base” da prevedersi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|__|__|__|__|__|__|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(rif. “1 modulo base” =  n. 4  tende MPI 88 = 24 p. )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Area di pertinenza pari a 225 mq – spaziatura tra tende di 4 .5 m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                                          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60" w:hanging="360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containers ISO 40 da prevedersi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(rif. n. 1 container ISO40  dim. 12x3  = 4/8 p. =36 mq))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Area di pertinenza min. pari a 113 mq  – spaziatura 2 m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“moduli 32”equivalenti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rif. 1 “modulo 32” =  n. 8 “moduli base” = 192 p.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Area di pertinenza pari a 3.025 mq =  a metà campo da calcio 55x55                      – spaziatura tra moduli base di 4 m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60" w:hanging="360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containers ISO 40dis per disabili  da prevedersi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  <w:lang w:val="en-GB"/>
                              </w:rPr>
                              <w:t xml:space="preserve">(rif. n. 1 container ISO40dis  dim. 12x3 = 1 disabile =36 mq))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Area di pertinenza min pari a 113 mq – spaziatura 2 m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tende  uso segreteria/infermeria/vigilanza- da prevedersi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(rif. 1 tenda dim 12x2.5  ogni 2 “moduli 32” =  384  p.= 30 mq)                         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N. moduli a schiera ISO40 da preveders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blocchi di n.2 containers ISO40 con pertinenza pari a 226 mq)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tende uso mensa/chiesa/scuola/ricreativo  da prevedersi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(rif. 1 tenda dim. 12x15 di ogni  tipo ogni 2 “moduli 32” = 384 p. = 180 mq)                                                              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moduli a corte “Tipo 2” da prevedersi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n. 4 containers ISO40 con area di pertinenza pari a 557 mq)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docce da prevedersi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rif. 1 doccia ogni 30÷50 p.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47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moduli a corte “Tipo 3” da prevedersi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n. 2 ISO40 + n. 3 ISO20 con area di pertinenza pari a 557 mq)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N. WC da prevedersi (rif. 1 WC ogni 6 ÷10 p.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               </w:t>
                            </w:r>
                          </w:p>
                        </w:tc>
                        <w:tc>
                          <w:tcPr>
                            <w:tcW w:w="47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lavabi da prevedersi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rif. 1 lavabo ogni 10 p.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        </w:t>
                            </w:r>
                          </w:p>
                        </w:tc>
                        <w:tc>
                          <w:tcPr>
                            <w:tcW w:w="47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2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Container servizi igienici da prevedersi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rif.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1 container dim. 7x3 = n. 6 lavabi + n. 6 WC + n. 2 docce = 21 mq)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moduli a corte “Tipo 4” da prevedersi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n. 5 containers ISO40 con area di pertinenza pari a 770 mq)</w:t>
                            </w:r>
                          </w:p>
                        </w:tc>
                      </w:tr>
                      <w:tr>
                        <w:trPr>
                          <w:trHeight w:val="582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KW da prevedersi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rif. 4 KW min.  ogni tenda pari a 1 generatore 150 KW ogni “modulo 32”)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moduli a corte “Tipo 5” da prevedersi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n. 4 ISO40 + n. 2 ISO20 con area di pertinenza pari a 799 mq)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Dotazione idrica min.da prevedersi (rif. 10+5 = 15 lt/p)       </w:t>
                            </w:r>
                          </w:p>
                        </w:tc>
                        <w:tc>
                          <w:tcPr>
                            <w:tcW w:w="47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moduli a disp. varia “Tipo 6” da prevedersi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n. 4 containers ISO40 con area di pertinenza pari a 476.5 mq)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punti acqua potabile da prevedersi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rif. 1 punto ogni 80÷100p.)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7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N. centri rifiuti da prevedersi (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rif. 1 centro ogni 40÷50 p.)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moduli a disp. varia “Tipo 7” da prevedersi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n. 4 containers ISO40 con area di pertinenza pari a 566  mq)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estintori a polvere da prevedersi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(rif. 1 estintore ogni “modulo base” = 4 tende)  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moduli a disp. varia “Tipo 7” da prevedersi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n. 4 containers ISO40 con area di pertinenza pari a 565.5  mq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794" w:right="794" w:gutter="0" w:header="680" w:top="1758" w:footer="383" w:bottom="102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  <w:font w:name="Arial Bold Ital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8"/>
      <w:gridCol w:w="3590"/>
      <w:gridCol w:w="1079"/>
      <w:gridCol w:w="4917"/>
    </w:tblGrid>
    <w:tr>
      <w:trPr>
        <w:trHeight w:val="1075" w:hRule="atLeast"/>
      </w:trPr>
      <w:tc>
        <w:tcPr>
          <w:tcW w:w="958" w:type="dxa"/>
          <w:tcBorders/>
          <w:vAlign w:val="center"/>
        </w:tcPr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sz w:val="20"/>
              <w:szCs w:val="20"/>
            </w:rPr>
            <w:drawing>
              <wp:inline distT="0" distB="0" distL="0" distR="0">
                <wp:extent cx="456565" cy="579755"/>
                <wp:effectExtent l="0" t="0" r="0" b="0"/>
                <wp:docPr id="1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0" r="-13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6565" cy="579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Referente: arch. M. Piccione</w:t>
          </w:r>
        </w:p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</w:r>
        </w:p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marco.piccione@provincia.alessandria.it</w:t>
          </w:r>
        </w:p>
      </w:tc>
      <w:tc>
        <w:tcPr>
          <w:tcW w:w="107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3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49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Rev.  Ottobre  201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694805" cy="3989070"/>
              <wp:effectExtent l="0" t="0" r="0" b="0"/>
              <wp:wrapNone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4805" cy="39890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544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41"/>
                            <w:gridCol w:w="3544"/>
                            <w:gridCol w:w="3354"/>
                            <w:gridCol w:w="2405"/>
                          </w:tblGrid>
                          <w:tr>
                            <w:trPr>
                              <w:trHeight w:val="1065" w:hRule="atLeast"/>
                            </w:trPr>
                            <w:tc>
                              <w:tcPr>
                                <w:tcW w:w="124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603250" cy="568960"/>
                                      <wp:effectExtent l="0" t="0" r="0" b="0"/>
                                      <wp:docPr id="13" name="Image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3" name="Image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" t="-5" r="-5" b="-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03250" cy="5689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54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testazione"/>
                                  <w:tabs>
                                    <w:tab w:val="clear" w:pos="4819"/>
                                    <w:tab w:val="center" w:pos="-108" w:leader="none"/>
                                    <w:tab w:val="right" w:pos="9638" w:leader="none"/>
                                  </w:tabs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PROVINCIA DI ALESSANDRIA</w:t>
                                </w:r>
                              </w:p>
                              <w:p>
                                <w:pPr>
                                  <w:pStyle w:val="Intestazione"/>
                                  <w:tabs>
                                    <w:tab w:val="clear" w:pos="4819"/>
                                    <w:tab w:val="center" w:pos="-108" w:leader="none"/>
                                    <w:tab w:val="right" w:pos="9638" w:leader="none"/>
                                  </w:tabs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Intestazione"/>
                                  <w:tabs>
                                    <w:tab w:val="clear" w:pos="4819"/>
                                    <w:tab w:val="center" w:pos="-108" w:leader="none"/>
                                    <w:tab w:val="right" w:pos="9638" w:leader="none"/>
                                  </w:tabs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SERVIZIO PROTEZIONE CIVILE</w:t>
                                </w:r>
                              </w:p>
                            </w:tc>
                            <w:tc>
                              <w:tcPr>
                                <w:tcW w:w="335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testazione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AREE DI EMERGENZA</w:t>
                                </w:r>
                              </w:p>
                              <w:p>
                                <w:pPr>
                                  <w:pStyle w:val="Intestazione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Intestazione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AI FINI DI PROTEZIONE CIVILE</w:t>
                                </w:r>
                              </w:p>
                            </w:tc>
                            <w:tc>
                              <w:tcPr>
                                <w:tcW w:w="24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testazione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SCHEDA SPEDITIVA</w:t>
                                </w:r>
                              </w:p>
                              <w:p>
                                <w:pPr>
                                  <w:pStyle w:val="Intestazione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Intestazione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DI CENSIMENTO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lear" w:pos="9638"/>
                              <w:tab w:val="left" w:pos="2205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  <w:t xml:space="preserve">    </w:t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7.15pt;height:314.1pt;mso-wrap-distance-left:0pt;mso-wrap-distance-right:0pt;mso-wrap-distance-top:0pt;mso-wrap-distance-bottom:0pt;margin-top:0pt;mso-position-vertical-relative:text;margin-left:0pt;mso-position-horizontal-relative:text">
              <v:textbox inset="0.000694444444444445in,0.000694444444444445in,0.000694444444444445in,0.000694444444444445in">
                <w:txbxContent>
                  <w:tbl>
                    <w:tblPr>
                      <w:tblW w:w="10544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41"/>
                      <w:gridCol w:w="3544"/>
                      <w:gridCol w:w="3354"/>
                      <w:gridCol w:w="2405"/>
                    </w:tblGrid>
                    <w:tr>
                      <w:trPr>
                        <w:trHeight w:val="1065" w:hRule="atLeast"/>
                      </w:trPr>
                      <w:tc>
                        <w:tcPr>
                          <w:tcW w:w="1241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603250" cy="568960"/>
                                <wp:effectExtent l="0" t="0" r="0" b="0"/>
                                <wp:docPr id="14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3250" cy="5689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54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-108" w:leader="none"/>
                              <w:tab w:val="right" w:pos="9638" w:leader="none"/>
                            </w:tabs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PROVINCIA DI ALESSANDRIA</w:t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-108" w:leader="none"/>
                              <w:tab w:val="right" w:pos="9638" w:leader="none"/>
                            </w:tabs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-108" w:leader="none"/>
                              <w:tab w:val="right" w:pos="9638" w:leader="none"/>
                            </w:tabs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SERVIZIO PROTEZIONE CIVILE</w:t>
                          </w:r>
                        </w:p>
                      </w:tc>
                      <w:tc>
                        <w:tcPr>
                          <w:tcW w:w="335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Intestazione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AREE DI EMERGENZA</w:t>
                          </w:r>
                        </w:p>
                        <w:p>
                          <w:pPr>
                            <w:pStyle w:val="Intestazione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Intestazione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AI FINI DI PROTEZIONE CIVILE</w:t>
                          </w:r>
                        </w:p>
                      </w:tc>
                      <w:tc>
                        <w:tcPr>
                          <w:tcW w:w="24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Intestazione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SCHEDA SPEDITIVA</w:t>
                          </w:r>
                        </w:p>
                        <w:p>
                          <w:pPr>
                            <w:pStyle w:val="Intestazione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Intestazione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DI CENSIMENTO</w:t>
                          </w:r>
                        </w:p>
                      </w:tc>
                    </w:tr>
                  </w:tbl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lear" w:pos="9638"/>
                        <w:tab w:val="left" w:pos="2205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  <w:t xml:space="preserve">    </w:t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16"/>
        <w:szCs w:val="16"/>
        <w:rFonts w:ascii="Arial" w:hAnsi="Arial" w:cs="Arial"/>
      </w:rPr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sz w:val="16"/>
        <w:szCs w:val="16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1800" w:hanging="360"/>
      </w:pPr>
      <w:rPr>
        <w:sz w:val="16"/>
        <w:szCs w:val="16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sz w:val="16"/>
        <w:szCs w:val="16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720"/>
      </w:pPr>
      <w:rPr>
        <w:sz w:val="16"/>
        <w:szCs w:val="16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sz w:val="16"/>
        <w:szCs w:val="16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>
        <w:sz w:val="16"/>
        <w:szCs w:val="16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6120"/>
        </w:tabs>
        <w:ind w:left="6120" w:hanging="1080"/>
      </w:pPr>
      <w:rPr>
        <w:sz w:val="16"/>
        <w:szCs w:val="16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>
        <w:sz w:val="16"/>
        <w:szCs w:val="16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Verdana" w:hAnsi="Verdana" w:cs="Verdana"/>
      <w:b/>
      <w:bCs/>
      <w:color w:val="009449"/>
    </w:rPr>
  </w:style>
  <w:style w:type="character" w:styleId="WW8Num2z0">
    <w:name w:val="WW8Num2z0"/>
    <w:qFormat/>
    <w:rPr>
      <w:rFonts w:ascii="Arial" w:hAnsi="Arial" w:cs="Arial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sz w:val="16"/>
      <w:szCs w:val="16"/>
    </w:rPr>
  </w:style>
  <w:style w:type="character" w:styleId="WW8Num5z0">
    <w:name w:val="WW8Num5z0"/>
    <w:qFormat/>
    <w:rPr>
      <w:color w:val="000000"/>
      <w:sz w:val="1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St2z0">
    <w:name w:val="WW8NumSt2z0"/>
    <w:qFormat/>
    <w:rPr>
      <w:rFonts w:ascii="Wingdings" w:hAnsi="Wingdings" w:cs="Wingdings"/>
      <w:sz w:val="24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dellanota">
    <w:name w:val="Carattere della nota"/>
    <w:basedOn w:val="Carpredefinitoparagrafo"/>
    <w:qFormat/>
    <w:rPr>
      <w:vertAlign w:val="superscript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1">
    <w:name w:val=" Carattere Carattere1"/>
    <w:basedOn w:val="Carpredefinitoparagrafo"/>
    <w:qFormat/>
    <w:rPr>
      <w:sz w:val="24"/>
      <w:szCs w:val="24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testazioneRTI">
    <w:name w:val="Intestazione RTI"/>
    <w:basedOn w:val="Intestazione"/>
    <w:qFormat/>
    <w:pPr>
      <w:tabs>
        <w:tab w:val="clear" w:pos="4819"/>
        <w:tab w:val="right" w:pos="9638" w:leader="none"/>
      </w:tabs>
      <w:spacing w:before="40" w:after="40"/>
      <w:jc w:val="center"/>
    </w:pPr>
    <w:rPr>
      <w:rFonts w:ascii="Arial Narrow" w:hAnsi="Arial Narrow" w:cs="Arial Narrow"/>
      <w:b/>
      <w:sz w:val="28"/>
      <w:szCs w:val="20"/>
    </w:rPr>
  </w:style>
  <w:style w:type="paragraph" w:styleId="Testodelblocco">
    <w:name w:val="Testo del blocco"/>
    <w:basedOn w:val="Normal"/>
    <w:qFormat/>
    <w:pPr>
      <w:spacing w:before="0" w:after="0"/>
      <w:ind w:left="543" w:right="-229" w:hanging="3"/>
    </w:pPr>
    <w:rPr>
      <w:lang w:bidi="he-IL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xtsmall">
    <w:name w:val="txtsmall"/>
    <w:basedOn w:val="Normal"/>
    <w:qFormat/>
    <w:pPr>
      <w:spacing w:before="280" w:after="280"/>
      <w:jc w:val="both"/>
    </w:pPr>
    <w:rPr>
      <w:rFonts w:ascii="Verdana" w:hAnsi="Verdana" w:cs="Verdana"/>
      <w:color w:val="000000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9:52:00Z</dcterms:created>
  <dc:creator>Gianluca Bernardi</dc:creator>
  <dc:description/>
  <dc:language>en-US</dc:language>
  <cp:lastModifiedBy>ULPRavAle</cp:lastModifiedBy>
  <cp:lastPrinted>2013-10-24T10:08:00Z</cp:lastPrinted>
  <dcterms:modified xsi:type="dcterms:W3CDTF">2017-06-26T14:20:00Z</dcterms:modified>
  <cp:revision>26</cp:revision>
  <dc:subject/>
  <dc:title>1 INTRODUZIONE</dc:title>
</cp:coreProperties>
</file>