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ce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2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ampo sportivo comunale S.Germa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    Foglio        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5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STRADA BASSOT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ferente Area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t>SARTORIO PIER LUIG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Funzione/Ruol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STORE Tel./Cell.360 6727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2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Campo sportivo comunale S.Germa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    Foglio       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5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STRADA BASSOT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ferente Area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t>SARTORIO PIER LUIGI</w:t>
                            </w:r>
                            <w:r>
                              <w:rPr>
                                <w:sz w:val="16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Funzione/Ruol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STORE Tel./Cell.360 6727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837180" cy="25482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7180" cy="254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724785" cy="25514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785" cy="2551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837180" cy="2548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7180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724785" cy="2551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255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      Aree con preminente destinazione a pubblici servizi afferenti la residenza (campo sportiv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Bs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      Aree con preminente destinazione a pubblici servizi afferenti la residenza (campo sportivo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Bs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ndo naturale                          O Misto granulare compattato                                              O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_1|_1|_6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O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    O No     Mq  166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50 (dimensione campo da calci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5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1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do naturale                          O Misto granulare compattato                                              O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_1|_1|_6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O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    O No     Mq  166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50 (dimensione campo da calci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5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1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Altro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O 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Urbana Scorrim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,2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Presenza Imp. Accumulo/Trattam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  <w:lang w:val="de-DE"/>
                                    </w:rPr>
                                    <w:t>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30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     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|M|C|s|p|a|__|__|__|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yellow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Bombolone GP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Altro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O 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Urbana Scorrim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2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Presenza Imp. Accumulo/Trattam.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  <w:lang w:val="de-DE"/>
                              </w:rPr>
                              <w:t>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30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     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|M|C|s|p|a|__|__|__|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yellow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yellow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Bombolone GP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bookmarkStart w:id="0" w:name="Testo8"/>
      <w:bookmarkStart w:id="1" w:name="_PictureBullets"/>
      <w:bookmarkEnd w:id="0"/>
      <w:bookmarkEnd w:id="1"/>
      <w:r>
        <w:rPr/>
        <w:t xml:space="preserve"> </w:t>
      </w:r>
      <w:r>
        <w:rPr/>
        <w:t>Pop max ricoverabile: 857 persone</w:t>
        <w:tab/>
        <w:tab/>
        <w:tab/>
        <w:tab/>
        <w:tab/>
        <w:t>pop max ricoverabile 477 person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 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(rif. 4 KW min.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6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 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de-DE"/>
                              </w:rPr>
                              <w:t xml:space="preserve">(rif. 4 KW min.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6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6:00Z</dcterms:created>
  <dc:creator>Gianluca Bernardi</dc:creator>
  <dc:description/>
  <cp:keywords/>
  <dc:language>en-US</dc:language>
  <cp:lastModifiedBy>Utente Windows</cp:lastModifiedBy>
  <cp:lastPrinted>2013-10-24T10:08:00Z</cp:lastPrinted>
  <dcterms:modified xsi:type="dcterms:W3CDTF">2017-11-25T14:38:00Z</dcterms:modified>
  <cp:revision>16</cp:revision>
  <dc:subject/>
  <dc:title>1 INTRODUZIONE</dc:title>
</cp:coreProperties>
</file>