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170" cy="867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67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7"/>
                              <w:gridCol w:w="99"/>
                              <w:gridCol w:w="396"/>
                              <w:gridCol w:w="3116"/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PALASPORT FERRARI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2 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2.1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RUTTURA PER MANIFEST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09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9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        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2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682.9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7"/>
                        <w:gridCol w:w="99"/>
                        <w:gridCol w:w="396"/>
                        <w:gridCol w:w="3116"/>
                        <w:gridCol w:w="1676"/>
                      </w:tblGrid>
                      <w:tr>
                        <w:trPr/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PALASPORT FERRAR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2 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2.1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RUTTURA PER MANIFES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0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        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8615" cy="2875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8615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9"/>
                              <w:gridCol w:w="5552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6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927350" cy="23444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0" cy="234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5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592705" cy="23888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2705" cy="238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5pt;height:226.4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9"/>
                        <w:gridCol w:w="5552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6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927350" cy="2344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234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5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592705" cy="2388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2705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170" cy="14706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7"/>
                              <w:gridCol w:w="5287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: Aree destinate ad attrezzature ed impianti di interesse generale (Palazzetto dello spor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Fr1 Cittadella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15.8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7"/>
                        <w:gridCol w:w="5287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: Aree destinate ad attrezzature ed impianti di interesse generale (Palazzetto dello sport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Fr1 Cittadella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170" cy="38982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89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3"/>
                              <w:gridCol w:w="2634"/>
                              <w:gridCol w:w="5287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    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         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lang w:val="pt-BR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 O 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2.50              O  2.50÷3.50               O  3.50÷5.00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 O 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200÷1600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1|_2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trike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nno di progettazione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ltimazione dell’edificio/ampli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9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                       O Si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306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3"/>
                        <w:gridCol w:w="2634"/>
                        <w:gridCol w:w="5287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    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         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lang w:val="pt-BR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  <w:t>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 O 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2.50              O  2.50÷3.50               O  3.50÷5.00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 O   No                        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egolare                            O Irregolare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200÷1600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1|_2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trike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nno di progettazione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ltimazione dell’edificio/ampli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99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01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                       O Si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170" cy="33991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2"/>
                              <w:gridCol w:w="295"/>
                              <w:gridCol w:w="2400"/>
                              <w:gridCol w:w="5167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Si  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,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3|_5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3|_7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(l’edificio è allacciato alla rete di teleriscaldamento AMC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267.6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2"/>
                        <w:gridCol w:w="295"/>
                        <w:gridCol w:w="2400"/>
                        <w:gridCol w:w="5167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Si  O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,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,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3|_5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3|_7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       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2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(l’edificio è allacciato alla rete di teleriscaldamento AMC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170" cy="41973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419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7"/>
                              <w:gridCol w:w="4807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330.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7"/>
                        <w:gridCol w:w="4807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2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Wingdings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Arial" w:hAnsi="Arial" w:cs="Wingdings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rFonts w:ascii="Arial" w:hAnsi="Arial" w:cs="Wingdings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ascii="Arial" w:hAnsi="Arial" w:cs="Wingdings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rFonts w:ascii="Arial" w:hAnsi="Arial" w:cs="Wingdings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ascii="Arial" w:hAnsi="Arial" w:cs="Wingdings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rFonts w:ascii="Arial" w:hAnsi="Arial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rFonts w:ascii="Arial" w:hAnsi="Arial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rFonts w:ascii="Arial" w:hAnsi="Arial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7T12:10:00Z</dcterms:modified>
  <cp:revision>48</cp:revision>
  <dc:subject/>
  <dc:title>1 INTRODUZIONE</dc:title>
</cp:coreProperties>
</file>