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99"/>
        <w:gridCol w:w="396"/>
        <w:gridCol w:w="3116"/>
        <w:gridCol w:w="1666"/>
      </w:tblGrid>
      <w:tr>
        <w:trPr/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ZIONE 1_ IDENTIFICAZIONE E CARATTERIZZAZIONE DELL’AREA</w:t>
            </w:r>
          </w:p>
        </w:tc>
      </w:tr>
      <w:tr>
        <w:trPr/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d. Scheda n. 4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ata(gg/mm/aa)  </w:t>
            </w:r>
          </w:p>
        </w:tc>
      </w:tr>
      <w:tr>
        <w:trPr/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mpilator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Nom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LIBERTO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Cognom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NFRED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Qualifica Professionale (Titolo di Studio)</w:t>
            </w:r>
            <w:r>
              <w:rPr>
                <w:rFonts w:cs="Arial" w:ascii="Arial" w:hAnsi="Arial"/>
                <w:sz w:val="16"/>
                <w:szCs w:val="16"/>
              </w:rPr>
              <w:t>: INGEGNERE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Libero Professionista                                O  Dipendente Comunale / Unione Comuni    </w:t>
            </w:r>
          </w:p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er conto del Comune / Unione Comuni / C.O.M. d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ASALE MONFERRATO                   </w:t>
            </w:r>
          </w:p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irma __________________________________________________</w:t>
            </w:r>
          </w:p>
        </w:tc>
      </w:tr>
      <w:tr>
        <w:trPr/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ipologia Area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    O   Area di Attesa o di Raccolta (Meeting Point)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     O   Area di Ammassamento Materiali e Mezz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 Area di Ricovero o di Accoglienza: </w:t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PALESTRA LEARDI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   O  Area adibita ad altre funzioni, ma con infrastrutture primarie esistenti (Struttura Ricettiva)</w:t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1.1     Struttura Residenziale: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Abitazione Privata</w:t>
            </w:r>
          </w:p>
          <w:p>
            <w:pPr>
              <w:pStyle w:val="Normal"/>
              <w:autoSpaceDE w:val="false"/>
              <w:ind w:left="1680" w:hanging="0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bitazione Collettiva </w:t>
            </w:r>
          </w:p>
          <w:p>
            <w:pPr>
              <w:pStyle w:val="Normal"/>
              <w:autoSpaceDE w:val="false"/>
              <w:ind w:left="168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</w:rPr>
              <w:t>Impianto Sportivo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1.2      Struttura Turistica: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Albergo / Hotel / Pensione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Ostello /Affittacamere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B&amp;B / Agriturismo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ampeggio /Area attrezzata</w:t>
            </w:r>
          </w:p>
          <w:p>
            <w:pPr>
              <w:pStyle w:val="Normal"/>
              <w:autoSpaceDE w:val="false"/>
              <w:ind w:left="1680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 Struttura impropria, ma comunque idonea ad accogliere popolazione previa integrazione con servizi ausiliar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dell’ Istruzione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Asil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Scuola (Elementare/Media/Superiore)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ollegi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onvitto</w:t>
            </w:r>
          </w:p>
          <w:p>
            <w:pPr>
              <w:pStyle w:val="Normal"/>
              <w:autoSpaceDE w:val="false"/>
              <w:ind w:left="16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Sanitaria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Ospedale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Presidio Sanitari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asa di cura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asa di ripos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Religiosa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hiesa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Convent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Edificio di cult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Altro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_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b/>
                <w:sz w:val="16"/>
                <w:szCs w:val="16"/>
              </w:rPr>
              <w:t>__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680" w:leader="none"/>
              </w:tabs>
              <w:autoSpaceDE w:val="false"/>
              <w:ind w:left="1800" w:hanging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ttura Civile: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Municipio</w:t>
            </w:r>
          </w:p>
          <w:p>
            <w:pPr>
              <w:pStyle w:val="Normal"/>
              <w:autoSpaceDE w:val="false"/>
              <w:ind w:firstLine="1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Sede Comunale decentrata</w:t>
            </w:r>
          </w:p>
          <w:p>
            <w:pPr>
              <w:pStyle w:val="Normal"/>
              <w:autoSpaceDE w:val="false"/>
              <w:ind w:firstLine="168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Struttura Comunale collettiva</w:t>
            </w:r>
          </w:p>
          <w:p>
            <w:pPr>
              <w:pStyle w:val="Normal"/>
              <w:autoSpaceDE w:val="false"/>
              <w:ind w:firstLine="168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ltro  </w:t>
            </w:r>
            <w:r>
              <w:rPr>
                <w:rFonts w:cs="Arial" w:ascii="Arial" w:hAnsi="Arial"/>
                <w:sz w:val="16"/>
                <w:szCs w:val="16"/>
              </w:rPr>
              <w:t>STRUTTURA PER MANIFESTAZIONI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3    O   Area potenzialmente utilizzabil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720" w:firstLine="720"/>
              <w:rPr/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per Tendopoli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720"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per Moduli Abitativi (Provvisori - Containers -  o SemiPermanenti - Prefabbricati)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    O    Campo nomadi/profughi esistente</w:t>
            </w:r>
          </w:p>
          <w:p>
            <w:pPr>
              <w:pStyle w:val="Normal"/>
              <w:autoSpaceDE w:val="false"/>
              <w:ind w:left="720" w:firstLine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   Tendopoli </w:t>
            </w:r>
          </w:p>
          <w:p>
            <w:pPr>
              <w:pStyle w:val="Normal"/>
              <w:autoSpaceDE w:val="false"/>
              <w:ind w:left="720" w:firstLine="7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   Roulottopoli</w:t>
            </w:r>
          </w:p>
        </w:tc>
      </w:tr>
      <w:tr>
        <w:trPr/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Regione   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MONTE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                               Cod. Istat  </w:t>
            </w:r>
            <w:r>
              <w:rPr>
                <w:rFonts w:cs="Arial" w:ascii="Arial" w:hAnsi="Arial"/>
                <w:sz w:val="16"/>
                <w:szCs w:val="16"/>
              </w:rPr>
              <w:t>|__|_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|_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ovincia 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LESSANDRIA (AL)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                 Cod. Istat 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mune </w:t>
            </w:r>
            <w:r>
              <w:rPr>
                <w:rFonts w:cs="Arial" w:ascii="Arial" w:hAnsi="Arial"/>
                <w:sz w:val="16"/>
                <w:szCs w:val="16"/>
              </w:rPr>
              <w:t>CASALE MONFERRATO                   |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Cod. Istat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0603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C.O.M. di riferimento n°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column">
                        <wp:posOffset>3348990</wp:posOffset>
                      </wp:positionH>
                      <wp:positionV relativeFrom="paragraph">
                        <wp:posOffset>-473710</wp:posOffset>
                      </wp:positionV>
                      <wp:extent cx="3134360" cy="487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360" cy="487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O                   Foglio           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    17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pt;height:38.4pt;mso-wrap-distance-left:0pt;mso-wrap-distance-right:7.05pt;mso-wrap-distance-top:0pt;mso-wrap-distance-bottom:0pt;margin-top:-37.3pt;mso-position-vertical-relative:text;margin-left:26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9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O                   Foglio           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    17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5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razione/Località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CASALE MONFERRA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dirizzo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Via Viscon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Num. Civico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.A.P. </w:t>
            </w: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1"/>
                <w:sz w:val="16"/>
                <w:szCs w:val="16"/>
              </w:rPr>
              <w:t>Coordinate geografiche ( ED50 - UTM fuso 32-33)</w:t>
            </w:r>
          </w:p>
        </w:tc>
      </w:tr>
      <w:tr>
        <w:trPr>
          <w:trHeight w:val="255" w:hRule="atLeast"/>
        </w:trPr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 Bold Italic" w:ascii="Arial Bold Italic" w:hAnsi="Arial Bold Italic"/>
                <w:spacing w:val="-2"/>
                <w:sz w:val="16"/>
                <w:szCs w:val="16"/>
              </w:rPr>
              <w:t>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Bold Italic" w:hAnsi="Arial Bold Italic" w:cs="Arial Bold Italic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__|__|__|__|__|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__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Bold Italic" w:hAnsi="Arial Bold Italic" w:cs="Arial Bold Italic"/>
                <w:spacing w:val="-2"/>
                <w:sz w:val="16"/>
                <w:szCs w:val="16"/>
              </w:rPr>
            </w:pPr>
            <w:r>
              <w:rPr>
                <w:rFonts w:cs="Arial Bold Italic" w:ascii="Arial Bold Italic" w:hAnsi="Arial Bold Italic"/>
                <w:spacing w:val="-2"/>
                <w:sz w:val="16"/>
                <w:szCs w:val="16"/>
              </w:rPr>
              <w:t>Fuso</w:t>
            </w:r>
          </w:p>
        </w:tc>
      </w:tr>
      <w:tr>
        <w:trPr>
          <w:trHeight w:val="255" w:hRule="atLeast"/>
        </w:trPr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 Bold Italic" w:ascii="Arial Bold Italic" w:hAnsi="Arial Bold Italic"/>
                <w:spacing w:val="-2"/>
                <w:position w:val="-1"/>
                <w:sz w:val="16"/>
                <w:szCs w:val="16"/>
              </w:rPr>
              <w:t>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__|__|__|__|__|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__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|__|__|__|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|__|_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3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_|_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_|</w:t>
            </w:r>
          </w:p>
        </w:tc>
      </w:tr>
      <w:tr>
        <w:trPr>
          <w:trHeight w:val="25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oprietà    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Pubblica                           O Privata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Area sottoposta a convenzione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O Si                            O No                           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oprietario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UNE DI  CASALE MONFERRATO                   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Utilizzatore                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Area formalmente prevista nel Piano Comunale/Intercomunale di Protezione Civile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                          O No                           </w:t>
            </w:r>
          </w:p>
        </w:tc>
      </w:tr>
      <w:tr>
        <w:trPr>
          <w:trHeight w:val="672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FFFF00" w:val="clear"/>
              </w:rPr>
              <w:t xml:space="preserve">Referente Area </w:t>
            </w:r>
            <w:bookmarkStart w:id="0" w:name="Testo8"/>
            <w:r>
              <w:rPr>
                <w:rFonts w:cs="Arial"/>
                <w:sz w:val="16"/>
                <w:szCs w:val="16"/>
                <w:shd w:fill="FFFF00" w:val="clear"/>
              </w:rPr>
              <w:fldChar w:fldCharType="begin"/>
            </w:r>
            <w:r>
              <w:rPr>
                <w:sz w:val="16"/>
                <w:shd w:fill="FFFF00" w:val="clear"/>
                <w:szCs w:val="16"/>
                <w:rFonts w:cs="Arial"/>
              </w:rPr>
              <w:instrText xml:space="preserve"> FILLIN "Testo8"</w:instrText>
            </w:r>
            <w:r>
              <w:rPr>
                <w:sz w:val="16"/>
                <w:shd w:fill="FFFF00" w:val="clear"/>
                <w:szCs w:val="16"/>
                <w:rFonts w:cs="Arial"/>
              </w:rPr>
              <w:fldChar w:fldCharType="separate"/>
            </w:r>
            <w:r>
              <w:rPr>
                <w:sz w:val="16"/>
                <w:shd w:fill="FFFF00" w:val="clear"/>
                <w:szCs w:val="16"/>
                <w:rFonts w:cs="Arial"/>
              </w:rPr>
            </w:r>
            <w:r>
              <w:rPr>
                <w:sz w:val="16"/>
                <w:shd w:fill="FFFF00" w:val="clear"/>
                <w:szCs w:val="16"/>
                <w:rFonts w:cs="Arial"/>
              </w:rPr>
              <w:fldChar w:fldCharType="end"/>
            </w:r>
            <w:bookmarkEnd w:id="0"/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shd w:fill="FFFF00" w:val="clear"/>
              </w:rPr>
              <w:t>Funzione/Ruol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5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542"/>
      </w:tblGrid>
      <w:tr>
        <w:trPr>
          <w:trHeight w:val="47" w:hRule="atLeast"/>
        </w:trPr>
        <w:tc>
          <w:tcPr>
            <w:tcW w:w="10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EZIONE 2_INQUADR. GEOGRAFICO, URBANISTICO E AMB. DELL’AREA (SUPERFICIE)/STRUTTURA (EDIFICIO)</w:t>
            </w:r>
          </w:p>
        </w:tc>
      </w:tr>
      <w:tr>
        <w:trPr>
          <w:trHeight w:val="47" w:hRule="atLeast"/>
        </w:trPr>
        <w:tc>
          <w:tcPr>
            <w:tcW w:w="5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INQUADRAMENTO P.R.G. / C.T.R.</w:t>
            </w:r>
          </w:p>
        </w:tc>
        <w:tc>
          <w:tcPr>
            <w:tcW w:w="5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INQUADRAMENTO CATASTALE</w:t>
            </w:r>
          </w:p>
        </w:tc>
      </w:tr>
      <w:tr>
        <w:trPr>
          <w:trHeight w:val="4110" w:hRule="exact"/>
        </w:trPr>
        <w:tc>
          <w:tcPr>
            <w:tcW w:w="50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394335</wp:posOffset>
                      </wp:positionV>
                      <wp:extent cx="1440180" cy="1440180"/>
                      <wp:effectExtent l="18415" t="18415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4403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5.15pt;margin-top:31.05pt;width:113.35pt;height:113.35pt;mso-wrap-style:none;v-text-anchor:middle">
                      <v:fill o:detectmouseclick="t" on="false"/>
                      <v:stroke color="#ff3333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834390</wp:posOffset>
                      </wp:positionV>
                      <wp:extent cx="107950" cy="1079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33"/>
                              </a:solidFill>
                              <a:ln w="9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33" stroked="t" o:allowincell="t" style="position:absolute;margin-left:107.6pt;margin-top:65.7pt;width:8.45pt;height:8.45pt;mso-wrap-style:none;v-text-anchor:middle">
                      <v:fill o:detectmouseclick="t" type="solid" color2="#00cccc"/>
                      <v:stroke color="#ff3333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461895" cy="25476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895" cy="254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rpodeltesto2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668655</wp:posOffset>
                      </wp:positionV>
                      <wp:extent cx="1440180" cy="1440180"/>
                      <wp:effectExtent l="18415" t="18415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440360"/>
                              </a:xfrm>
                              <a:prstGeom prst="ellipse">
                                <a:avLst/>
                              </a:prstGeom>
                              <a:noFill/>
                              <a:ln w="36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1.45pt;margin-top:52.65pt;width:113.35pt;height:113.35pt;mso-wrap-style:none;v-text-anchor:middle">
                      <v:fill o:detectmouseclick="t" on="false"/>
                      <v:stroke color="#ff3333" weight="36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096645</wp:posOffset>
                      </wp:positionV>
                      <wp:extent cx="107950" cy="1079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33"/>
                              </a:solidFill>
                              <a:ln w="9360">
                                <a:solidFill>
                                  <a:srgbClr val="ff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33" stroked="t" o:allowincell="t" style="position:absolute;margin-left:112.95pt;margin-top:86.35pt;width:8.45pt;height:8.45pt;mso-wrap-style:none;v-text-anchor:middle">
                      <v:fill o:detectmouseclick="t" type="solid" color2="#00cccc"/>
                      <v:stroke color="#ff3333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333625" cy="254571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54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77"/>
      </w:tblGrid>
      <w:tr>
        <w:trPr>
          <w:trHeight w:val="93" w:hRule="atLeast"/>
        </w:trPr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estinazione d’uso (uso prevalente)        Aree con preminente destinazione a pubblici servizi afferenti la residenza (Palestra)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Zona da P.R.G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Bsr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oggetta a espropri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archeologic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ambientale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paesaggistic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Vincolo Idrogeologic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O Si                     </w:t>
            </w:r>
            <w:r>
              <w:rPr>
                <w:rFonts w:cs="Arial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sondabilità (Rischio idrologico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O Si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esenza dissesti franos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Rischio geologico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O Si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hio P.A.I. (se perimetr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Frane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O  R1           O  R2           O  R3            O  R4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Esondazioni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O  R1           O  R2           O  R3            O  R4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icolosità P.A.I. (se perimetr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Frane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O  P1           O  P2    </w:t>
            </w:r>
            <w:r>
              <w:rPr>
                <w:rFonts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O  P3            O  P4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Esondazioni         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O  P1           O  P2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O  P3            O  P4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hio Incidente Rilevante/N.B.C.R.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hio Incendi Boschivi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O Si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ossimità  elettrodotti/gasdotti/acquedotti o linee aeree</w:t>
            </w:r>
            <w:r>
              <w:rPr>
                <w:rFonts w:cs="Arial" w:ascii="Arial" w:hAnsi="Arial"/>
                <w:sz w:val="16"/>
                <w:szCs w:val="16"/>
              </w:rPr>
              <w:t xml:space="preserve">   O Si  O No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icolo eventuale crollo strutture vicinali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O Si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ossimità a discariche / imp. depurazion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ossimità a magazzini/serbatoi liquidi/gas infiammabili</w:t>
            </w:r>
            <w:r>
              <w:rPr>
                <w:rFonts w:cs="Arial" w:ascii="Arial" w:hAnsi="Arial"/>
                <w:sz w:val="16"/>
                <w:szCs w:val="16"/>
              </w:rPr>
              <w:t xml:space="preserve">  O Si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esenza colture pregia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No                                                   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Altro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_|__|__|__|__|__|__|__|__|__|__|__|__|__|__|__|__|__|__|__|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4"/>
        <w:gridCol w:w="5277"/>
      </w:tblGrid>
      <w:tr>
        <w:trPr>
          <w:trHeight w:val="167" w:hRule="atLeast"/>
        </w:trPr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EZIONE 3_INQUADRAMENTO MORFOLOGICO/COSTRUTTIVO DEL SITO</w:t>
            </w:r>
          </w:p>
        </w:tc>
      </w:tr>
      <w:tr>
        <w:trPr>
          <w:trHeight w:val="167" w:hRule="atLeast"/>
        </w:trPr>
        <w:tc>
          <w:tcPr>
            <w:tcW w:w="10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Morfologia preval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Pianura                    O Pendio leggero                  O Pendio forte                          O Cresta                                  O Valle                                  </w:t>
            </w:r>
          </w:p>
        </w:tc>
      </w:tr>
      <w:tr>
        <w:trPr>
          <w:trHeight w:val="167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Rif. AREE DI ATTESA, DI AMMASSAMENTO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DI RICOVERO POTENZIALMENTE UTILIZZABILI, CAMPI ESIST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(SUPERFICI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Rif. STRUTTURE RICETTIVE, IMPROP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(EDIFICI)</w:t>
            </w:r>
          </w:p>
        </w:tc>
      </w:tr>
      <w:tr>
        <w:trPr>
          <w:trHeight w:val="185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Tipologia prevalente del fo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 Fondo naturale                          O Misto granulare compattato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</w:t>
            </w:r>
            <w:r>
              <w:rPr>
                <w:rFonts w:cs="Arial" w:ascii="Arial" w:hAnsi="Arial"/>
                <w:sz w:val="16"/>
                <w:szCs w:val="16"/>
              </w:rPr>
              <w:t xml:space="preserve">  Asfalto                                       O Altro _______________________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truttura composta d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|__|__|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edifici</w:t>
            </w:r>
          </w:p>
        </w:tc>
      </w:tr>
      <w:tr>
        <w:trPr>
          <w:trHeight w:val="3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enominazione strutt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__|__|__|__|__|__|__|__|__|__|__|__|__|__|__|__|__|__|__|__|</w:t>
            </w:r>
          </w:p>
        </w:tc>
      </w:tr>
      <w:tr>
        <w:trPr>
          <w:trHeight w:val="124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Utilizz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 Immediatamente fruibile             O Da adeguare           O In progetto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osizione edific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Isolato               O Interno         O Di estremità             O D’angolo   </w:t>
            </w:r>
          </w:p>
        </w:tc>
      </w:tr>
      <w:tr>
        <w:trPr>
          <w:trHeight w:val="124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Altitudine s.l.m.    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ndenza %         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sposizione del versa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O  N        O  S        O  E        O  O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lang w:val="pt-BR"/>
              </w:rPr>
              <w:t>N. piani con interra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  <w:lang w:val="pt-B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>1  O 2  O 3  O 4  O 5  O 6  O 7  O 8  O 9  O 10  O 11  O 12  O &gt; 12</w:t>
            </w:r>
          </w:p>
        </w:tc>
      </w:tr>
      <w:tr>
        <w:trPr>
          <w:trHeight w:val="9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gombera da materi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Si                             O  No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resenza sup. coperte/ fabbrica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 Si     O No     Mq  |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piani  interra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0              O  1               O  2              O  3             O  &gt;3</w:t>
            </w:r>
          </w:p>
        </w:tc>
      </w:tr>
      <w:tr>
        <w:trPr>
          <w:trHeight w:val="93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isponibilità (per i campi esistenti e per i campeggi / aree attrezzat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Piazz.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 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Bungalow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Roulot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Tende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Altezza media di piano (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&lt;2.50              O  2.50÷3.50               O  3.50÷5.00   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&gt;5.0</w:t>
            </w:r>
          </w:p>
        </w:tc>
      </w:tr>
      <w:tr>
        <w:trPr>
          <w:trHeight w:val="93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uperficie utile (mq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</w:p>
        </w:tc>
        <w:tc>
          <w:tcPr>
            <w:tcW w:w="527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Superficie media di piano (mq)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ossibilità di espansion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O  Si                              O   No                           </w:t>
            </w:r>
          </w:p>
        </w:tc>
        <w:tc>
          <w:tcPr>
            <w:tcW w:w="5277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&lt;50              O  50÷70               O  70÷100              O  100÷130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Superficie di espansione possibile (mq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5277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130÷170         O  170÷230          O  230÷300           O  300÷400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imetro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O  Regolare                            O Irregolare</w:t>
            </w:r>
          </w:p>
        </w:tc>
        <w:tc>
          <w:tcPr>
            <w:tcW w:w="5277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400÷500         O  500÷650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650÷900           O  900÷1200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imensioni del max rettangolo inscrivibile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</w:p>
        </w:tc>
        <w:tc>
          <w:tcPr>
            <w:tcW w:w="52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1200÷1600       O  1600÷2200       O  2200÷3000        O  &gt;3000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Max Popolazione accoglibile per spazio vitale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3.5 mq/p. in clima tropicale, 4.5÷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5.5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 mq/p. in clima freddo)</w:t>
            </w:r>
          </w:p>
        </w:tc>
        <w:tc>
          <w:tcPr>
            <w:tcW w:w="527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N. unità d’uso totali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Occupanti medi giornalieri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Min. Popolazione accoglibile per spazio sociale  totale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min. 30  mq/p. complessivi inclusi servizi sociali e zone a verde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Giorni di fruizione ordinaria alla settiman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Ore di fruizione ordinaria al giorn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Max Popolazione accoglibile per spazio sociale totale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max. 50  mq/p. complessivi inclusi servizi sociali e zone a verde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Mesi di fruizione ordinaria nell’ann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trike/>
                <w:spacing w:val="-3"/>
                <w:sz w:val="16"/>
                <w:szCs w:val="16"/>
                <w:highlight w:val="green"/>
                <w:shd w:fill="FFFF00" w:val="clear"/>
              </w:rPr>
              <w:t>Anno di progettazione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/ultimazione dell’edifici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/|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2002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Verosimile  Popolax.e accoglibile per spazio sociale totale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45  mq/p. complessivi inclusi servizi sociali e zone a verde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shd w:fill="FFFF00" w:val="clear"/>
              </w:rPr>
              <w:t>Strategico e/o rilevante ai fini di P.C.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O Si           O No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Verifica Sismic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                                            O Si 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5"/>
        <w:gridCol w:w="2400"/>
        <w:gridCol w:w="5157"/>
      </w:tblGrid>
      <w:tr>
        <w:trPr>
          <w:trHeight w:val="93" w:hRule="atLeast"/>
        </w:trPr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EZIONE 4_INQUADRAMENTO FUNZIONALE DEL SITO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ACCESSIBILITA’ E DOTAZIONI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SERVIZI ESSENZIALI</w:t>
            </w:r>
          </w:p>
        </w:tc>
      </w:tr>
      <w:tr>
        <w:trPr>
          <w:trHeight w:val="189" w:hRule="atLeas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Tipologia viabilità di accesso dir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A – Autostrada (n. 4 corsie da m 3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B – Extraurbana Principale (n. 4 corsie da m 3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C – Extraurbana Secondaria (n. 2 corsie da m 3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D – Urbana di Scorrimento (n. 4 corsie da m 3.2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E – Urbana di Quartiere (n. 2 corsie da m 3.00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F – Locale Extraurbana (n. 2 corsie da m 2.75 cad, doppio sens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Altro   (n. corsie    |_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1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|   larghezza singola corsia m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highlight w:val="green"/>
                <w:shd w:fill="FFFF00" w:val="clear"/>
              </w:rPr>
              <w:t>3.75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Limitazioni all’accesso dirett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Presenza pont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Presenza sottopass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Pendenze &gt;10%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Altro </w:t>
            </w:r>
            <w:r>
              <w:rPr>
                <w:rStyle w:val="Caratteredellanota"/>
                <w:rStyle w:val="FootnoteAnchor"/>
                <w:rFonts w:cs="Arial" w:ascii="Arial" w:hAnsi="Arial"/>
                <w:b/>
                <w:spacing w:val="-3"/>
                <w:sz w:val="20"/>
                <w:szCs w:val="20"/>
                <w:highlight w:val="green"/>
                <w:shd w:fill="FFFF00" w:val="clear"/>
              </w:rPr>
              <w:footnoteReference w:id="2"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Acqua (Alimentazione idrica e acque nere)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ià allacciato a rete di distribuzione acquedottistic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Distanza dall’adduttrice principale acquedotto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|__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10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di distribuzione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Si    O  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acquedottistic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__|__|__|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Sorgent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Pozzi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No  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Acque Sup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ià allacciato a rete fognari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Distanza dal collettore fognario principale 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|__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10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fognaria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     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Si    O  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  <w:tr>
        <w:trPr>
          <w:trHeight w:val="183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fognari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__|__|__|</w:t>
            </w:r>
          </w:p>
        </w:tc>
      </w:tr>
      <w:tr>
        <w:trPr>
          <w:trHeight w:val="188" w:hRule="atLeas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highlight w:val="green"/>
                <w:shd w:fill="FFFF00" w:val="clear"/>
              </w:rPr>
              <w:t>Distanza  da viabilità principale A/B/C/D (K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green"/>
                <w:shd w:fill="FFFF00" w:val="clear"/>
              </w:rPr>
            </w:pP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eastAsia="Arial"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da A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Autostrad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highlight w:val="green"/>
                <w:shd w:fill="FFFF00" w:val="clear"/>
              </w:rPr>
              <w:t>2.3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|   O   da B 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Extraurbana Principale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da C 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Extraurb. Secondaria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  <w:highlight w:val="green"/>
                <w:shd w:fill="FFFF00" w:val="clear"/>
              </w:rPr>
              <w:t>_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|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da D –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Urbana Scorrim.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highlight w:val="green"/>
                <w:shd w:fill="FFFF00" w:val="clear"/>
              </w:rPr>
              <w:t>0.3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Presenza Imp. Accumulo/Trattam.  </w:t>
            </w: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  <w:lang w:val="de-DE"/>
              </w:rPr>
              <w:t>(es. Imhoff, Fitodep.)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  <w:lang w:val="de-DE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O  Si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</w:p>
        </w:tc>
      </w:tr>
      <w:tr>
        <w:trPr>
          <w:trHeight w:val="187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nergia elettr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ià allacciato a rete di distribuzione elettrica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18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archeggi nelle vicinanz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Posti auto      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Distanza da cabina di trasformazione MT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|__|__|__|</w:t>
            </w:r>
          </w:p>
        </w:tc>
      </w:tr>
      <w:tr>
        <w:trPr>
          <w:trHeight w:val="185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Elisuperfici nelle vicinanz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O  Si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No       Distanza (m)  |__|__|__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Distanza da cabina di trasformazione BT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|__|__|__|</w:t>
            </w:r>
          </w:p>
        </w:tc>
      </w:tr>
      <w:tr>
        <w:trPr>
          <w:trHeight w:val="185" w:hRule="atLeast"/>
        </w:trPr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Servizi igienici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O No  N. 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occ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O No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. 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1|0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di distribuzione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Si    O  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Disponibilità cucina</w:t>
            </w:r>
            <w:r>
              <w:rPr>
                <w:rFonts w:cs="Arial" w:ascii="Arial" w:hAnsi="Arial"/>
                <w:sz w:val="16"/>
                <w:szCs w:val="16"/>
              </w:rPr>
              <w:t xml:space="preserve">   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Lavabi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O No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. ||_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6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Illuminazione notturna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         O  No        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osti lett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O Si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N. __|__|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Riscaldamento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Si       O No     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shd w:fill="FFFF00" w:val="clear"/>
              </w:rPr>
              <w:t>Gestore energetic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shd w:fill="FFFF00" w:val="clear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|__|__|__|__|__|__|__|__|__|__|__|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Telefonia fiss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Gas  metano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</w:rPr>
              <w:t xml:space="preserve">Già allacciato a rete telefonica fissa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 O  Si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N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Già allacciato a rete di distribuzione gas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cs="Arial" w:ascii="Arial" w:hAnsi="Arial"/>
                <w:sz w:val="16"/>
                <w:szCs w:val="16"/>
              </w:rPr>
              <w:t xml:space="preserve">  Si    O  No        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Distanza dal nodo di distribuzione         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|__|__|__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Distanza da condotto principale  (m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|__|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10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|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</w:rPr>
              <w:t xml:space="preserve">Già attrezzato con rete telefonica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O  Si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N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 xml:space="preserve">Già attrezzato con rete di distribuzione interna            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Si    O  No        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N. linee tel. già disponibili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2695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N. max. linee tel. attivabili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_</w:t>
            </w:r>
            <w:r>
              <w:rPr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Gestore gas 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  <w:highlight w:val="green"/>
                <w:shd w:fill="FFFF00" w:val="clear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  <w:shd w:fill="FFFF00" w:val="clear"/>
              </w:rPr>
              <w:t>|A|M|C|s|p|a|__|__|__|</w:t>
            </w:r>
          </w:p>
        </w:tc>
      </w:tr>
      <w:tr>
        <w:trPr>
          <w:trHeight w:val="70" w:hRule="atLeast"/>
        </w:trPr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pacing w:val="-3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Gestore telefonico competente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|__|__|__|__|__|__|__|__|__|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highlight w:val="green"/>
                <w:shd w:fill="FFFF00" w:val="clear"/>
              </w:rPr>
              <w:t>Presenza Imp. Alternativi (es. Bomboloni interrati, ecc.)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 xml:space="preserve">    O  Si    </w:t>
            </w:r>
            <w:r>
              <w:rPr>
                <w:rFonts w:cs="Wingdings" w:ascii="Wingdings" w:hAnsi="Wingdings"/>
                <w:sz w:val="16"/>
                <w:szCs w:val="16"/>
                <w:highlight w:val="green"/>
              </w:rPr>
              <w:t>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highlight w:val="green"/>
                <w:shd w:fill="FFFF00" w:val="clear"/>
              </w:rPr>
              <w:t>No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4797"/>
      </w:tblGrid>
      <w:tr>
        <w:trPr>
          <w:trHeight w:val="93" w:hRule="atLeast"/>
        </w:trPr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 xml:space="preserve">SEZIONE 5_PRE-DIMENSIONAMENTO AREA DI RICOVERO 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 TENDOPOLI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PER MODULI ABITATIVI PROVVISORI (CONTAINERS)</w:t>
            </w:r>
          </w:p>
        </w:tc>
      </w:tr>
      <w:tr>
        <w:trPr>
          <w:trHeight w:val="70" w:hRule="atLeast"/>
        </w:trPr>
        <w:tc>
          <w:tcPr>
            <w:tcW w:w="10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Popolazione stimata da ricoverare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</w:tc>
      </w:tr>
      <w:tr>
        <w:trPr>
          <w:trHeight w:val="188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jc w:val="both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tende da prevedersi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(rif. n. 1 tenda MPI 88  dim. 6 x 4.5  = 6 p. = 27 mq))       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s ISO 20 da prevedersi   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n. 1 container ISO20  dim. 6x3  = 1/2 p. =18 mq))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min. pari a 70 mq – spaziatura 2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188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“moduli base” da prevedersi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|__|__|__|__|__|__|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“1 modulo base” =  n. 4  tende MPI 88 = 24 p. )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pari a 225 mq – spaziatura tra tende di 4 .5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                   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s ISO 40 da prevedersi               </w:t>
            </w:r>
            <w:r>
              <w:rPr>
                <w:rFonts w:cs="Arial" w:ascii="Arial" w:hAnsi="Arial"/>
                <w:sz w:val="16"/>
                <w:szCs w:val="16"/>
              </w:rPr>
              <w:t>|__|__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n. 1 container ISO40  dim. 12x3  = 4/8 p. =36 mq))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min. pari a 113 mq  – spaziatura 2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“moduli 32”equivalenti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rif. 1 “modulo 32” =  n. 8 “moduli base” = 192 p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pari a 3.025 mq =  a metà campo da calcio 55x55                      – spaziatura tra moduli base di 4 m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s ISO 40dis per disabili  da prevedersi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n. 1 container ISO40dis  dim. 12x3 = 1 disabile =36 mq))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Area di pertinenza min pari a 113 mq – spaziatura 2 m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tende  uso segreteria/infermeria/vigilanza- da preveder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1 tenda dim 12x2.5  ogni 2 “moduli 32” =  384  p.= 30 mq)                      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moduli a schiera ISO40 da preveder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blocchi di n.2 containers ISO40 con pertinenza pari a 226 mq)</w:t>
            </w:r>
          </w:p>
        </w:tc>
      </w:tr>
      <w:tr>
        <w:trPr>
          <w:trHeight w:val="7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tende uso mensa/chiesa/scuola/ricreativo  da preveder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1 tenda dim. 12x15 di ogni  tipo ogni 2 “moduli 32” = 384 p. = 180 mq)                                                           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2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557 mq)</w:t>
            </w:r>
          </w:p>
        </w:tc>
      </w:tr>
      <w:tr>
        <w:trPr>
          <w:trHeight w:val="22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docce da prevedersi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1 doccia ogni 30÷50 p.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3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2 ISO40 + n. 3 ISO20 con area di pertinenza pari a 557 mq)</w:t>
            </w:r>
          </w:p>
        </w:tc>
      </w:tr>
      <w:tr>
        <w:trPr>
          <w:trHeight w:val="22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WC da prevedersi (rif. 1 WC ogni 6 ÷10 p.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       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lavabi da prevedersi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1 lavabo ogni 10 p.)</w:t>
            </w: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             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Container servizi igienici da prevedersi        </w:t>
            </w:r>
            <w:r>
              <w:rPr>
                <w:rFonts w:cs="Arial" w:ascii="Arial" w:hAnsi="Arial"/>
                <w:sz w:val="16"/>
                <w:szCs w:val="16"/>
              </w:rPr>
              <w:t>|__|__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1 container dim. 7x3 = n. 6 lavabi + n. 6 WC + n. 2 docce = 21 mq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4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5 containers ISO40 con area di pertinenza pari a 770 mq)</w:t>
            </w:r>
          </w:p>
        </w:tc>
      </w:tr>
      <w:tr>
        <w:trPr>
          <w:trHeight w:val="582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KW da prevedersi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  <w:lang w:val="de-DE"/>
              </w:rPr>
              <w:t xml:space="preserve">(rif. 4 KW min. 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ogni tenda pari a 1 generatore 150 KW ogni “modulo 32”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corte “Tipo 5” da prevedersi         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ISO40 + n. 2 ISO20 con area di pertinenza pari a 799 mq)</w:t>
            </w:r>
          </w:p>
        </w:tc>
      </w:tr>
      <w:tr>
        <w:trPr>
          <w:trHeight w:val="262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Dotazione idrica min.da prevedersi (rif. 10+5 = 15 lt/p)       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disp. varia “Tipo 6” da prevedersi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476.5 mq)</w:t>
            </w:r>
          </w:p>
        </w:tc>
      </w:tr>
      <w:tr>
        <w:trPr>
          <w:trHeight w:val="410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punti acqua potabile da prevedersi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rif. 1 punto ogni 80÷100p.)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>N. centri rifiuti da prevedersi (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rif. 1 centro ogni 40÷50 p.)</w:t>
            </w: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 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disp. varia “Tipo 7” da prevedersi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566  mq)</w:t>
            </w:r>
          </w:p>
        </w:tc>
      </w:tr>
      <w:tr>
        <w:trPr>
          <w:trHeight w:val="56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estintori a polvere da prevedersi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 xml:space="preserve">(rif. 1 estintore ogni “modulo base” = 4 tende)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  <w:t xml:space="preserve">N. moduli a disp. varia “Tipo 7” da prevedersi            </w:t>
            </w:r>
            <w:r>
              <w:rPr>
                <w:rFonts w:cs="Arial" w:ascii="Arial" w:hAnsi="Arial"/>
                <w:sz w:val="16"/>
                <w:szCs w:val="16"/>
              </w:rPr>
              <w:t>|__|__|__|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</w:rPr>
              <w:t>(n. 4 containers ISO40 con area di pertinenza pari a 565.5  mq)</w:t>
            </w:r>
          </w:p>
        </w:tc>
      </w:tr>
    </w:tbl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Limitazioni all’accesso diretto: </w:t>
      </w:r>
      <w:r>
        <w:rPr>
          <w:rFonts w:cs="Arial" w:ascii="Arial" w:hAnsi="Arial"/>
          <w:spacing w:val="-3"/>
          <w:sz w:val="16"/>
          <w:szCs w:val="16"/>
        </w:rPr>
        <w:t>(se pertinente, specificare altro) __________________________________________________________________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9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10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52:00Z</dcterms:created>
  <dc:creator>Gianluca Bernardi</dc:creator>
  <dc:description/>
  <dc:language>en-US</dc:language>
  <cp:lastModifiedBy>ULPRavAle</cp:lastModifiedBy>
  <cp:lastPrinted>2013-10-24T10:08:00Z</cp:lastPrinted>
  <dcterms:modified xsi:type="dcterms:W3CDTF">2017-06-27T12:12:00Z</dcterms:modified>
  <cp:revision>19</cp:revision>
  <dc:subject/>
  <dc:title>1 INTRODUZIONE</dc:title>
</cp:coreProperties>
</file>